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2552" w:hRule="atLeast"/>
        </w:trPr>
        <w:tc>
          <w:tcPr>
            <w:tcW w:w="492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TextBody"/>
              <w:spacing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TextBody"/>
              <w:spacing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TextBody"/>
              <w:spacing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TextBody"/>
              <w:spacing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тенгинского сельского поселения</w:t>
            </w:r>
          </w:p>
          <w:p>
            <w:pPr>
              <w:pStyle w:val="TextBody"/>
              <w:spacing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ненского района</w:t>
            </w:r>
          </w:p>
          <w:p>
            <w:pPr>
              <w:pStyle w:val="TextBody"/>
              <w:spacing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30.09.2021 № 47 </w:t>
            </w:r>
          </w:p>
        </w:tc>
      </w:tr>
    </w:tbl>
    <w:p>
      <w:pPr>
        <w:pStyle w:val="Normal"/>
        <w:autoSpaceDE w:val="false"/>
        <w:ind w:left="565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5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</w:t>
        <w:br/>
        <w:t xml:space="preserve">"Развитие физической культуры и массового  спорта в Малотенгинском сельском поселении Отрадненского района"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спорт муниципальной программы 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 и массового спорта в Малотенгинском сельском поселении Отрадненского района» </w:t>
            </w:r>
          </w:p>
        </w:tc>
      </w:tr>
      <w:tr>
        <w:trPr>
          <w:trHeight w:val="31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снование для разработк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Исполнение Малотенгинским сельским поселением Отрадненского района полномочий согласно Федеральному Закону от 6 октября 2003 года № 131-ФЗ «Об общих принципах организации местного самоуправления в Российской Федерации» в части обеспечения условий для развития на территории поселения физической культуры и спорта, организации проведения физкультурно-оздоровительных и спортивных мероприятий посел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101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</w:t>
            </w:r>
            <w:bookmarkEnd w:id="0"/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 популяризации массов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сохранения и улучшения физического здоровья жителей Малотенгинского сельского поселения Отрадненского района средствами физической культуры и спор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паганда физической культуры, спорта и здорового образа жизн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команд поселения в районных, краевых и российских спортивных соревнования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организации досуга молодежи сельского поселения, формирования у нее позитивного отношения к здоровому образу жизн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210"/>
            <w:r>
              <w:rPr>
                <w:rFonts w:cs="Times New Roman" w:ascii="Times New Roman" w:hAnsi="Times New Roman"/>
                <w:sz w:val="28"/>
                <w:szCs w:val="28"/>
              </w:rPr>
              <w:t>Сроки  и этапы реализации Программы</w:t>
            </w:r>
            <w:bookmarkEnd w:id="1"/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 - 2024 годы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дин этап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за счет средств бюджета сельского поселения – 60,0 тысяч рублей, в том числе по годам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0,0 тысяч рублей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0,0  тысяч рублей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20,0 тысяч рублей 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autoSpaceDE w:val="false"/>
        <w:ind w:left="360" w:hanging="0"/>
        <w:rPr/>
      </w:pPr>
      <w:r>
        <w:rPr/>
      </w:r>
      <w:bookmarkStart w:id="2" w:name="sub_110"/>
      <w:bookmarkStart w:id="3" w:name="sub_110"/>
      <w:bookmarkEnd w:id="3"/>
    </w:p>
    <w:p>
      <w:pPr>
        <w:pStyle w:val="Style16"/>
        <w:autoSpaceDE w:val="false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autoSpaceDE w:val="false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 Обоснование необходимости разработки Программы</w:t>
      </w:r>
    </w:p>
    <w:p>
      <w:pPr>
        <w:pStyle w:val="Style16"/>
        <w:autoSpaceDE w:val="false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autoSpaceDE w:val="false"/>
        <w:ind w:left="0" w:firstLine="708"/>
        <w:jc w:val="both"/>
        <w:rPr/>
      </w:pPr>
      <w:bookmarkStart w:id="4" w:name="sub_110"/>
      <w:bookmarkEnd w:id="4"/>
      <w:r>
        <w:rPr>
          <w:rFonts w:cs="Times New Roman" w:ascii="Times New Roman" w:hAnsi="Times New Roman"/>
          <w:sz w:val="28"/>
          <w:szCs w:val="28"/>
        </w:rPr>
        <w:t xml:space="preserve">Основополагающей задачей политики администрации Малотенгинского сельского поселения Отрадненского района является создание условий для роста благосостояния населения Кубани, национального самосознания и обеспечения долгосрочной социальной стабильности. Создание базы для сохранения и улучшения физического и духовного здоровья граждан в значительной степени способствует решению указанной задачи. 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жителя поселения. Роль спорта становится не только все более заметным социальным, но и политическим фактором в современном мире. Привлечение населения сельского поселения к занятиям физической культурой является бесспорным доказательством жизнеспособности и духовной силы граждан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алотенгинского сельского поселения расположено 3  спортивных сооружения, из них 1 спортивный зал, 2 плоскостных спортивных сооружения (одна спортивная площадка и одно футбольное поле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граждан, систематически занимающихся спортом и физической культурой от общей численности населения составляет 350 человек, что составляет 17,4 % от общей численности насел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им из основных приоритетных направлений государственной политики является вовлечение граждан в регулярные занятия физической культурой и спорто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их целях администрацией поселения проводится ряд массовых спортивных и физкультурных мероприятий - Спартакиады учащихся и молодежи Кубани, Спартакиада трудящихся, Сельские спортивные игры, которые дали толчок к проведению в поселении массовых физкультурно-спортивных мероприятий, затрагивающих все возрастные и профессиональные категории населения. И количество жителей, принимающих в них участие, растет с каждым годо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ежь поселения активно принимает участие в спортивных мероприятиях районного, краевого уровней, занимают призовые мест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много проблем еще остаются нерешенным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й проблемой является ухудшение здоровья, физического развития и физической подготовленности населения поселения. Второй проблемой является отсутствие эффективной системы детско-юношеского спорта. Третьей проблемой является недостаточно развитая материально-техническая спортивная баз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ущественно затрудняет развитие физической культуры и массового спорта, подготовку спортивного резерва и спортсменов высокого класс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рограммы позволит обеспечить реализацию целей государственной политики в сфере физической культуры и спорта, способствует повышению экономической рентабельности этой сферы, раскрытию ее социального потенциал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Цель и основные задачи Программы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развитие физической культуры и массового спорта в Малотенгинском сельском поселении, создание условий, обеспечивающих возможность для населения вести здоровый образ жизни, систематически заниматься физической культурой и спортом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основной цели Программы необходимо решение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х задач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еобходимых условий для сохранения и улучшения физического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я жителей Краснодарского края средствами физической культуры и спорт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физической культуры, спорта и здорового образа жизн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Сроки реализации Программы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рассчитана на 2022 – 2024 годы.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Cs/>
          <w:sz w:val="28"/>
          <w:szCs w:val="28"/>
        </w:rPr>
      </w:pPr>
      <w:bookmarkStart w:id="5" w:name="sub_1030"/>
      <w:bookmarkEnd w:id="5"/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Ресурсное обеспечение Программ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сурсное обеспечение муниципальной программы осуществляется за счет бюджета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щий объем финансовых ресурсов, выделяемых на реализацию Программы, составляет 60,0 тыс. рублей, в том чис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261"/>
        <w:gridCol w:w="1742"/>
        <w:gridCol w:w="1701"/>
        <w:gridCol w:w="1843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ий объем финансовых ресурсов</w:t>
            </w:r>
          </w:p>
        </w:tc>
        <w:tc>
          <w:tcPr>
            <w:tcW w:w="5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 по году реализац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 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посел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 по подпрограмм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,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Перечень программных мероприятий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sub_1030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Формирование мероприятий Программы осуществляется исходя из ее задач.</w:t>
      </w:r>
    </w:p>
    <w:tbl>
      <w:tblPr>
        <w:tblW w:w="1038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40"/>
        <w:gridCol w:w="1171"/>
        <w:gridCol w:w="1015"/>
        <w:gridCol w:w="911"/>
        <w:gridCol w:w="790"/>
        <w:gridCol w:w="920"/>
        <w:gridCol w:w="1638"/>
        <w:gridCol w:w="1828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ирования, всег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за выполнение мероприятия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осредственный результат реализации мероприятия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 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 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 год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бюджета Малотенгинского сельского поселения Отрадненского района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усмотренные на финансирование мероприятий программы в рамках полномочи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 Малотенгинского  сельского поселения Отрадненского райо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FontStyle57"/>
                <w:color w:val="000000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создание необходимых условий для сохранения и улучшения физического здоровья жителей</w:t>
            </w:r>
            <w:r>
              <w:rPr>
                <w:rStyle w:val="FontStyle57"/>
                <w:sz w:val="24"/>
                <w:szCs w:val="24"/>
              </w:rPr>
              <w:t xml:space="preserve">  </w:t>
            </w:r>
            <w:r>
              <w:rPr>
                <w:rStyle w:val="FontStyle57"/>
                <w:sz w:val="28"/>
                <w:szCs w:val="28"/>
              </w:rPr>
              <w:t>Малотенгинского сельского поселения Отрадненского района средствами физической культуры и спорта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FontStyle57"/>
                <w:color w:val="000000"/>
                <w:sz w:val="28"/>
                <w:szCs w:val="28"/>
              </w:rPr>
              <w:t>пропаганда физической культуры, спорта и здорового образа жиз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6. Механизм реализации Программы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ханизм реализации Программы предполагает закупку товаров, работ, услуг для обеспечения государственных нужд в соответствии с Федеральным законом от 5 апреля 2013 года N 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кущее управление Программой и ответственность за реализацию её мероприятий осуществляет координатор Программы – администрация Малотенгинского сельского поселения Отрадненского района (далее - Администрац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в процессе реализации программы: несет ответственность за реализацию её мероприятий; с учетом выделяемых на реализацию Программы финансовых средств ежегодно в установленном порядке принимает меры по уточнению критериев и затрат по программным мероприятиям, механизму реализации  Программы; осуществляет подготовку предложений по корректировке Программы; разрабатывает в пределах своих полномочий правовые акты, необходимые для выполнения Программы; разрабатывает перечень критериев для мониторинга реализации Программы и осуществляет ведение отчетности по реализации Программы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Оценка социально-экономической эффективности Программы и целевые индикатор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ая оценка эффективности реализации муниципально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ценка степени выполнения мероприятий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выполнения мероприятий муниципальной программы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за отчетный год рассчитывается как отношение количества мероприятий, выполненных в отчетном году в установленные сроки, к общему количеству мероприятий, предусмотренных к выполнению в отчетном году.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выполнения мероприятий муниципальной программы по окончании ее реализации рассчитывается как отношение количества мероприятий, выполненных за весь период реализации муниципальной программы, к общему количеству мероприятий, предусмотренных к выполнению за весь период ее реализ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эффективности реализации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рассчитывается путем соотнесения степени достижения показателей (индикаторов) муниципальной программы к уровню ее финансирования (расходов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эффективности реализации муниципальной программы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) за отчетный год рассчитывается по формуле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63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казателей (индикаторов) муниципальной программы;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2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ланов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го показателя (индикатора)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27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го показателя (индикатора) на конец отчетного года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0520" cy="189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лановая сумма средств на финансирование муниципальной программы, предусмотренная на реализацию программных мероприятий в отчетном году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189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умма фактически произведенных расходов на реализацию мероприятий муниципальной программы на конец отчетного год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показателя эффективности реализации муниципальной программы используются показатели (индикаторы), достижение значений которых предусмотрено в отчетном году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комплексного показателя эффективности реализации муниципальной программы R от 80% и более эффективность реализации муниципальной программы признается высокой, при значении менее 80% – низк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исленность лиц, систематически занимающихся физической культурой и спортом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клубов, осуществляющих работу в поселении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физкультурно-спортивных мероприятий, проведенных в поселении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участников физкультурно-спортивных мероприятий, проведенных в поселении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приобретенного спортивного инвентаря, оборудования, расходных материало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проведенных мероприятий за год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личество мероприятий сельского, районного, краевого и всероссийского уровней, в которых принято участие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вещение в печатных и электронных средствах массовой информации и в виде социальной наружной рекламы отрасли физической культуры и спорта в сельском поселен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ожидается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28"/>
        <w:gridCol w:w="1701"/>
        <w:gridCol w:w="1417"/>
        <w:gridCol w:w="1276"/>
        <w:gridCol w:w="1417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sub_1446"/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  <w:bookmarkEnd w:id="7"/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 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 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систематически занимающегося физической культурой и спортом в общей численност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 и подростков в возрасте 6 - 15 лет, систематически занимающихся в спортивных шко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лиц, систематически занимающихся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жителей, занимающихся в спортивных сек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(общеобразовательных учреждений), занимающихся физической культурой и спортом, в общей численности учащихся соответствующи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</w:tbl>
    <w:p>
      <w:pPr>
        <w:pStyle w:val="Normal"/>
        <w:tabs>
          <w:tab w:val="clear" w:pos="708"/>
          <w:tab w:val="left" w:pos="2820" w:leader="none"/>
          <w:tab w:val="center" w:pos="5000" w:leader="none"/>
        </w:tabs>
        <w:autoSpaceDE w:val="false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20" w:leader="none"/>
          <w:tab w:val="center" w:pos="5000" w:leader="none"/>
        </w:tabs>
        <w:autoSpaceDE w:val="false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  <w:tab w:val="center" w:pos="5000" w:leader="none"/>
        </w:tabs>
        <w:autoSpaceDE w:val="false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left" w:pos="2820" w:leader="none"/>
          <w:tab w:val="center" w:pos="5000" w:leader="none"/>
        </w:tabs>
        <w:autoSpaceDE w:val="false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алотенгинского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радненского района                                                                         </w:t>
      </w:r>
      <w:bookmarkStart w:id="8" w:name="sub_160"/>
      <w:r>
        <w:rPr>
          <w:rFonts w:cs="Times New Roman" w:ascii="Times New Roman" w:hAnsi="Times New Roman"/>
          <w:bCs/>
          <w:sz w:val="28"/>
          <w:szCs w:val="28"/>
        </w:rPr>
        <w:t>А.И.Горлачева</w:t>
      </w:r>
      <w:bookmarkEnd w:id="8"/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7">
    <w:name w:val="Font Style57"/>
    <w:qFormat/>
    <w:rPr>
      <w:rFonts w:ascii="Times New Roman" w:hAnsi="Times New Roman" w:cs="Times New Roman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3:48:00Z</dcterms:created>
  <dc:creator>user</dc:creator>
  <dc:description/>
  <cp:keywords/>
  <dc:language>en-US</dc:language>
  <cp:lastModifiedBy>Иванченко Ирина Петровна</cp:lastModifiedBy>
  <cp:lastPrinted>2017-11-15T06:50:00Z</cp:lastPrinted>
  <dcterms:modified xsi:type="dcterms:W3CDTF">2022-01-19T07:56:00Z</dcterms:modified>
  <cp:revision>9</cp:revision>
  <dc:subject/>
  <dc:title/>
</cp:coreProperties>
</file>