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  30.09.2021  № 45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4956" w:firstLine="708"/>
        <w:jc w:val="lef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TextBody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Малотенгинского сельского поселения Отрадне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259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«Комплексное и устойчивое развитие  Малотенгинского сельского поселения Отрадненского района» (далее - Программа)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снование для разработки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национальной экономики, жилищно-коммунального хозяйства на территории Малотенгинского сельского поселения Отрадненского района</w:t>
            </w:r>
          </w:p>
          <w:p>
            <w:pPr>
              <w:pStyle w:val="Style17"/>
              <w:autoSpaceDE w:val="true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ординатор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ординатор мероприятий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ного благоустройства сельского поселения, с целью создания наилучших социально-бытовых условий проживания населения и формирования благоприятного  социального микроклимата, восстановление и ремонт  водопровода,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вышение качества уровня жизни населения, проживающего в  Малотенгинском сельском  поселении Отрадненского района 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срока службы инженерных сетей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и экологического состояния поселения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022 -2024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частники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дминистрация Малотенгинского сельского 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bookmarkStart w:id="0" w:name="sub_11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ъемы бюджетных ассигнований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ъемы финансирования из бюджета сельского поселения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577,7 тысяч  рублей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563"/>
              <w:gridCol w:w="1559"/>
              <w:gridCol w:w="1650"/>
              <w:gridCol w:w="1749"/>
            </w:tblGrid>
            <w:tr>
              <w:trPr/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61,8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591" w:leader="none"/>
                      <w:tab w:val="right" w:pos="3183" w:leader="none"/>
                    </w:tabs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  <w:tab/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591" w:leader="none"/>
                      <w:tab w:val="right" w:pos="3183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53,3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18,8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10,3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97,1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88,6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77,7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52,2</w:t>
                  </w:r>
                </w:p>
              </w:tc>
            </w:tr>
            <w:tr>
              <w:trPr/>
              <w:tc>
                <w:tcPr>
                  <w:tcW w:w="247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9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1" w:name="sub_110"/>
      <w:bookmarkStart w:id="2" w:name="sub_110"/>
      <w:bookmarkEnd w:id="2"/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 xml:space="preserve">Раздел 1. Обоснование необходимости разработки программы </w:t>
      </w:r>
    </w:p>
    <w:p>
      <w:pPr>
        <w:pStyle w:val="Normal"/>
        <w:rPr/>
      </w:pPr>
      <w:r>
        <w:rPr/>
      </w:r>
      <w:bookmarkStart w:id="3" w:name="sub_1101"/>
      <w:bookmarkStart w:id="4" w:name="sub_1102"/>
      <w:bookmarkStart w:id="5" w:name="sub_1101"/>
      <w:bookmarkStart w:id="6" w:name="sub_1102"/>
      <w:bookmarkEnd w:id="5"/>
      <w:bookmarkEnd w:id="6"/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ходя из задач социально-экономического развития Малотенгинского сельского поселения Отрадненского района и в целях улучшения существующего положения в сфере благоустройства и содержания территории поселения, развития общественной инфраструктуры, администрацией поселения осуществляется 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рамках муниципальной программы «Комплексное и устойчивое развитие Малотенгинского сельского поселения Отрадненского района» разработа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мероприятия:                                              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 «Жилище»;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«Капитальный ремонт, содержание и ремонт автомобильных дорог муниципального образования»;     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«Коммунальное хозяйство сельского поселения»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«Благоустройство территории сельского поселения»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остоящее из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зеленение;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ассовый отдых жителей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уборка и вывоз мусора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бустройство мест массового отдыха жителей;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рганизация и содержание мест захоронения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поддержка местных инициатив по итогам краевого конкурса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</w:t>
      </w:r>
      <w:r>
        <w:rPr/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держание памятников;       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 развитие систем наружного освещения населенных пунктов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«Транспорт»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рограмма направлена на повышение качества уровня жизни населения, проживающего в поселении. Реализация мероприятий программы, позволит повысить имидж поселения, инвестиционную привлекательность и комфортность проживания граждан.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учетом потребностей населения в качественном обустройстве мест массового отдыха, детских спортивных площадок и необходимостью решения вопросов возросшей интенсивности движения грузового и пассажирского автотранспорта – повышение степени благоустройства, хорошее состояние улично-дорожной сети - необходимые условия успешного развития экономики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Ежегодно увеличивается интенсивность дорожного движения, нагрузки на дорожное покрытие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результате недостаточного финансирования работ по содержанию и ремонту улиц и дорог их транспортно-эксплуатационные показатели не соответствуют нормативным требовани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Устранение обозначенных выше проблем будет осуществляться путём разработки проектов благоустройства и озеленения территории поселения, улучшения экологической обстановки, развития транспортного обслуживания населения, строительства, реконструкции объектов социальной инфраструктуры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 w:val="false"/>
          <w:color w:val="000000"/>
          <w:sz w:val="28"/>
        </w:rPr>
      </w:pPr>
      <w:bookmarkStart w:id="7" w:name="sub_120"/>
      <w:bookmarkEnd w:id="7"/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2. Цель и основные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муниципальной программы является повышение уровня жизни населения, проживающего в поселении посредством развития общественной инфраструктуры, выполнения комплексного благоустройства  сельского поселения , с целью создания наилучших социально-бытовых условий проживания населения и формирования благоприятного социального микроклимата, восстановление и ремонт водопровода, содержание и ремонт дорожного полотна, создание условий для массового отдыха жителей поселения, повышение качества уровня жизни населения  сельского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ля достижения поставленных задач муниципальной программой, необходимо постоянно выполнять работы по благоустройству территории поселения, безопасности дорожного движения, инженерной транспортной инфраструктуры, улучшению санитарного и экологического состояния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3. Сроки реализации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рок реализации муниципальной программы - 2022-2024    г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связи с тем</w:t>
      </w:r>
      <w:r>
        <w:rPr>
          <w:rFonts w:eastAsia="Times New Roman" w:cs="Times New Roman" w:ascii="Times New Roman" w:hAnsi="Times New Roman"/>
          <w:color w:val="000000"/>
          <w:sz w:val="28"/>
          <w:shd w:fill="F0F0F0" w:val="clea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</w:rPr>
        <w:t>что основная часть мероприятий муниципальной программы связана с постоянным выполнением полномочий муниципального образования – сельского поселения, выделение этапов реализации муниципальной программы не предусмотре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ходе исполнения муниципальной программы будет производиться корректировка параметров и планов ее реализации в рамках бюджетного процесса с учетом тенденций социально-экономического и территориального развития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4. Ресурсное обеспечение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  <w:t>Ресурсное обеспечение муниципальной программы осуществляется за счет средств бюджета поселения, краевого бюджета, районного бюджета. Общий объем бюджетных ассигнований муниципальной программы  составляет 10577,7  тыс. рублей, в том числе по годам:</w:t>
      </w:r>
    </w:p>
    <w:tbl>
      <w:tblPr>
        <w:tblW w:w="7465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43"/>
        <w:gridCol w:w="1595"/>
        <w:gridCol w:w="1559"/>
        <w:gridCol w:w="1559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,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8,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7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2,2</w:t>
            </w:r>
          </w:p>
        </w:tc>
      </w:tr>
    </w:tbl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8" w:name="sub_130"/>
      <w:bookmarkEnd w:id="8"/>
      <w:r>
        <w:rPr>
          <w:rFonts w:eastAsia="Times New Roman" w:cs="Times New Roman" w:ascii="Times New Roman" w:hAnsi="Times New Roman"/>
          <w:color w:val="000000"/>
          <w:sz w:val="28"/>
        </w:rPr>
        <w:t xml:space="preserve">Раздел 5. Перечень </w:t>
      </w: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программных мероприятий</w:t>
      </w:r>
    </w:p>
    <w:p>
      <w:pPr>
        <w:pStyle w:val="Normal"/>
        <w:ind w:firstLine="708"/>
        <w:rPr/>
      </w:pPr>
      <w:bookmarkStart w:id="9" w:name="sub_131"/>
      <w:bookmarkEnd w:id="9"/>
      <w:r>
        <w:rPr>
          <w:rFonts w:eastAsia="Times New Roman" w:cs="Times New Roman" w:ascii="Times New Roman" w:hAnsi="Times New Roman"/>
          <w:color w:val="000000"/>
          <w:sz w:val="28"/>
        </w:rPr>
        <w:t>5.1. Мероприятие «Жилище» предусматривает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является актуальной проблемой. Мероприятия, предусмотренные направлением по жилищному хозяйству, способствуют улучшению качества жизни населения;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</w:rPr>
        <w:t>.4. Мероприятие «Капитальный ремонт, содержание и ремонт автомобильных дорог муниципального образования» предусматривает выполнение работ по ремонту покрытия дорог, ремонту ливневой канализации (кюветов), зимнее содержание дорог, установку дорожных знаков;</w:t>
      </w:r>
      <w:r>
        <w:rPr>
          <w:rFonts w:eastAsia="Times New Roman" w:cs="Times New Roman" w:ascii="Times New Roman" w:hAnsi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5.5. Мероприятие «Коммунальное хозяйство сельского поселения» предусматривает строительство новых, ремонт и поддержание существующих водопроводных сетей в состоянии отвечающих санитарным нормам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bookmarkStart w:id="10" w:name="sub_131"/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>5.6. Мероприятие «Благоустройство территории сельского поселения» включает в себ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зеленение предусматривает высадку молодых насаждений, уход за ранее высаженными деревьями и кустарниками, уход за газон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ассовый отдых жителей предусматривает облагораживание зоны отдыха жителей поселе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борка и вывоз мусора предусматривает выполнение работ по подметанию территории, очистку урн, сбор и вывоз мус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бустройство мест массового отдыха жителей предусматривает выполнение работ по ремонту оборудования детских площадок, ограждений, скамеек, установку флагштоков и иного оборудования при организации праздничных мероприятий;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рганизация и содержание мест захоронения   предусматривает выполнение работ по наведению санитарного порядка на кладбищах поселения; валку аварийных деревьев, санитарную прочистку деревьев, вырезку сухих сучьев и мелкой суши с погрузкой и вывозом автотранспорт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содержание памятников предусматривает облагораживание территории памятников культур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азвитие систем наружного освещения населенных пунктов предусматривает ремонт и реконструкцию систем наружного освещения, оплату электроэнергии, приобретение расходных материалов;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ддержка местных инициатив по итогам краевого конкурса предусматривает обустройство территории поселения на условиях со финансирования со средствами краевого бюджет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.7. Мероприят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</w:rPr>
        <w:t>Транспорт» предусматривает обеспечение жителей поселения информационными расписаниями движения автобусов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бщий объем финансирования муниципальной программы составляет 10577,7 тыс. рублей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34"/>
        <w:gridCol w:w="1701"/>
        <w:gridCol w:w="1134"/>
        <w:gridCol w:w="993"/>
        <w:gridCol w:w="992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мма расходов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всего)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новый период реализаци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за выполнение</w:t>
            </w:r>
          </w:p>
        </w:tc>
      </w:tr>
      <w:tr>
        <w:trPr>
          <w:trHeight w:val="1200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(т.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районного бюджета (т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бюджета поселения  (т.руб.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лищ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питальный ремонт, содержание и ремонт автомобильных дорог муниципального образ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99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5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99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,9 203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мунальное хозяйство сельского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сельского  поселения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озеленение;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массовый отдых жителей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уборка и вывоз мусора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устройство мест массового отдыха жителей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рганизация и содержание мест захорон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содержание  памятников 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развитие систем наружного освещения населенных пункт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поддержка местных инициатив по итогам краевого конкурс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57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552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61,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18,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9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53,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10,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8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ъемы финансового обеспечения муниципальной программы на 2022-2024 год рассчитаны исходя из локальных ресурсных сметных расче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едусмотрено привлечение средств из федерального или краевого бюджета на условиях со финансирования мероприятий муниципальной программы.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8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6. Прогноз сводных показателей муниципальных заданий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оказания муниципальными учреждениями Малотенгинского сельского поселения Отрадненского района муниципальных услуг (выполнения работ) не предусматр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7. Механизм реализации программы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Механизм реализации программы основывается на положениях, предусмотренных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мероприятий программы осуществляется посредством выделения бюджетных средств. Целевое назначение бюджетных средств - финансирование расходных обязательств, возникающих при выполнении полномочий органов местного самоуправления по вопросам местного значения в рамках реализации мероприятий, предусмотренных мероприятия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екущее управление программой осуществляет ее координатор –   администрация Малотенгинского сельского поселения Отрадненского район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ординатор программы в процессе реализации программ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рганизует реализацию программы;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уществляет мониторинг и анализ, проводит оценку эффективности программ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азмещает информацию о ходе реализации и достигнутых результатах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в сети "Интернет"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ветственный за выполнение мероприятия государствен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ценка степени выполнения мероприят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тепень выполнения мероприятий муниципальной программы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ценка эффективности реализ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казатель эффективности реализации муниципальной программы (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</w:rPr>
        <w:t>) за отчетный год рассчитывается по формул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гд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лановое значени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>-го показателя (индикатора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начени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>-го показателя (индикатора) на конец отчетного го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Целевые индикаторы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Благоустройство территории поселения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лощадь убранной территории от мусор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одержание территорий кладбищ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количество реконструированных и отремонтированных детских площадок, придорожных ограждений, скамеек и т.д. (единиц); 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протяженности автомобильных дорог местного значения, не отвечающих нормативным требованиям по безопасности дорожного движения в общей протяженности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конструкция водозаборных сооружений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отремонтированных водопроводных сетей в общей протяженности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объема подачи воды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отремонтированных и технически переоснащенных систем наружного освещения в общей протяженности;</w:t>
      </w:r>
    </w:p>
    <w:p>
      <w:pPr>
        <w:pStyle w:val="Style16"/>
        <w:autoSpaceDE w:val="true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длежащее содержание газонов, цветников, скверов, кладбищ, придорожных территорий, памятников и мест массового отдыха на территории поселения, сокращение несанкционированных свалок и т.п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А.И.Горла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firstLine="708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spacing w:before="108" w:after="108"/>
      <w:ind w:left="0" w:hanging="0"/>
      <w:jc w:val="center"/>
      <w:outlineLvl w:val="0"/>
    </w:pPr>
    <w:rPr>
      <w:b/>
      <w:bCs/>
      <w:color w:val="26282F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7:00Z</dcterms:created>
  <dc:creator>user</dc:creator>
  <dc:description/>
  <cp:keywords/>
  <dc:language>en-US</dc:language>
  <cp:lastModifiedBy>Иванченко Ирина Петровна</cp:lastModifiedBy>
  <cp:lastPrinted>2021-07-13T09:43:00Z</cp:lastPrinted>
  <dcterms:modified xsi:type="dcterms:W3CDTF">2022-01-19T07:23:00Z</dcterms:modified>
  <cp:revision>28</cp:revision>
  <dc:subject/>
  <dc:title/>
</cp:coreProperties>
</file>