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21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30.09.2021 №  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Экономическое развитие и инновационн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кономика Малотенгинского сельского поселения Отрадн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Экономическое развитие и инновационная экономика  Малотенгинского сельского поселения Отрадненского района» </w:t>
            </w:r>
          </w:p>
        </w:tc>
      </w:tr>
      <w:tr>
        <w:trPr>
          <w:trHeight w:val="28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/>
              <w:tc>
                <w:tcPr>
                  <w:tcW w:w="556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е Малотенгинским сельским         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 Российской Федерации» в части содействия, создания условий для развития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, увеличение числа субъектов малого и среднего предпринимательств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инвестиционной деятельности малых и средних предприяти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ширение налогооблагаемой базы, создание новых рабочих мест, стабилизация  экономики Малотенгинского сельского поселения Отрадненского района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кономических и организационных условий для эффективной деятельности личных подсобных хозяйств, субъектов малого и среднего предпринимательства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и этапы реализации Программы        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сельского поселения составит 3,0 тысяч рублей, в т.ч. по годам:  </w:t>
            </w:r>
          </w:p>
          <w:tbl>
            <w:tblPr>
              <w:tblW w:w="7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1843"/>
              <w:gridCol w:w="2552"/>
              <w:gridCol w:w="2126"/>
            </w:tblGrid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 и инвестиционной деятельности, в росте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ое и среднее предпринимательство обладают характеристиками, которые позволили им занять важное место в структуре экономики района, эт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к различным условиям хозяйств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тикризисная устойчив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намичность и гибкость в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их важную роль в решении социально-экономическ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рынка продукцией и услуг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нятости и снижении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ного развития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циально-экономическом плане малое и среднее предпринимательство формируют класс – основу социальной стабильности современн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е и средние предприятия в основном заняты, прежде всего, в таких сферах экономики, как торговля, сельское хозяйство, транспорт, общественное питание, бытов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анализ по отраслям экономики показывает, что наибольшее количество предпринимателей работает в сфере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района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рограммы поддержки субъектов малого и среднего предпринимательства в Малотенгинском сельском поселении Отрадненского  район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Цель и основные задачи Программы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Программы является создание условий для дальнейшего развития субъектов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Малотенгинском сельском поселении Отраднен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субъектов малого и среднего предпринимательства позволит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мпов роста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поселения (производство товаров, оказание услуг, чистые нало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вершенствование условий для развития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b/>
          <w:sz w:val="28"/>
          <w:szCs w:val="28"/>
        </w:rPr>
        <w:t>Раздел 3. Сроки реализации Программы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реализации Программы рассчитан на 2022-202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4. Ресурсное обеспечения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ировании Программы на 2022 - 2024 годы за счет средств бюджета Малотенгинского сельского поселения составляет 3,0 тыс. 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,0 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,0 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,0  тыс. 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5. Перечень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Мероприятия, объем и источники финансирования реализации муниципальной целевой программы «Экономическое развитие и инновационная экономика в Малотенгинском сельском поселении Отрадненского района» на 2022-2024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8"/>
        <w:gridCol w:w="120"/>
        <w:gridCol w:w="1843"/>
        <w:gridCol w:w="1081"/>
        <w:gridCol w:w="1327"/>
        <w:gridCol w:w="1327"/>
        <w:gridCol w:w="1639"/>
      </w:tblGrid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№ </w:t>
            </w:r>
          </w:p>
        </w:tc>
        <w:tc>
          <w:tcPr>
            <w:tcW w:w="2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сточник финансирования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Наименование мероприятия</w:t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умма расхо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(всего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98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В том числе: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Плановый период реализации</w:t>
            </w:r>
          </w:p>
        </w:tc>
      </w:tr>
      <w:tr>
        <w:trPr>
          <w:trHeight w:val="1200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39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район-ного бюджета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бюджета поселе-ния 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1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4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108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354" w:hanging="0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2 г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3 г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4 г.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того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3,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,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bookmarkStart w:id="0" w:name="sub_700"/>
      <w:r>
        <w:rPr>
          <w:b/>
          <w:sz w:val="28"/>
          <w:szCs w:val="28"/>
        </w:rPr>
        <w:t xml:space="preserve">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рограммой осуществляет координатор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ограммы, ее согласование с координаторами подпрограмм, иными исполнителями отдельных мероприятий Программы (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(далее - иные исполнители отдельных мероприяти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 и перечень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координацию деятельности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программы на </w:t>
      </w:r>
      <w:r>
        <w:rPr>
          <w:rStyle w:val="Style1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в сети "Интернет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ами осуществляют соответствующие координаторы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 Оценка социально-экономической эффективн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и целевые индикато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</w:t>
      </w:r>
      <w:r>
        <w:rPr>
          <w:color w:val="000000"/>
          <w:kern w:val="2"/>
          <w:sz w:val="28"/>
          <w:szCs w:val="24"/>
          <w:lang w:val="en-US" w:eastAsia="hi-IN" w:bidi="hi-IN"/>
        </w:rPr>
        <w:t> 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 xml:space="preserve">Оценка эффективности реализации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Показатель эффективности реализации муниципальной программы (</w:t>
      </w:r>
      <w:r>
        <w:rPr>
          <w:color w:val="000000"/>
          <w:kern w:val="2"/>
          <w:sz w:val="28"/>
          <w:szCs w:val="24"/>
          <w:lang w:val="en-US" w:eastAsia="hi-IN" w:bidi="hi-IN"/>
        </w:rPr>
        <w:t>R</w:t>
      </w:r>
      <w:r>
        <w:rPr>
          <w:color w:val="000000"/>
          <w:kern w:val="2"/>
          <w:sz w:val="28"/>
          <w:szCs w:val="24"/>
          <w:lang w:eastAsia="hi-IN" w:bidi="hi-IN"/>
        </w:rPr>
        <w:t>) за отчетный год рассчитывается по формуле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 xml:space="preserve">гд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 xml:space="preserve"> – количество показателей (индикаторов) муниципальной программы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плановое 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 на конец отчетного г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Целевые индика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даж сельскохозяйственной продукции, выращенной в личных подсобных хозяйствах Малотенгинского сельского поселения Отрадн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ъектов малого и среднего предпринимательства Малотенгинского сельского поселения Отрадн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анных услуг населению Малотенгинского сельского поселения Отрадне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И.Гор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24:00Z</dcterms:created>
  <dc:creator>user</dc:creator>
  <dc:description/>
  <cp:keywords/>
  <dc:language>en-US</dc:language>
  <cp:lastModifiedBy>Иванченко Ирина Петровна</cp:lastModifiedBy>
  <dcterms:modified xsi:type="dcterms:W3CDTF">2022-01-19T07:22:00Z</dcterms:modified>
  <cp:revision>16</cp:revision>
  <dc:subject/>
  <dc:title/>
</cp:coreProperties>
</file>