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552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тенгинского сельского поселения</w:t>
            </w:r>
          </w:p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9.2021  №  42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безопасности населения   Малотенгинского сельского поселения Отрадненского района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АСПОРТ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8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0"/>
      </w:tblGrid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населения  Малотенгинского сельского поселения Отрадненского района» 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Малотенгинским сельским поселением Отрадненского района полномочий согласно Федеральному Закону от 6 октября 2003 года № 131-ФЗ «Об общих принципах организации местного самоуправления в Российской Федерации» в части организации национальной безопасности и правоохранительной деятельности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Программы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 Отрадненского района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 Малотенгинского сельского поселения Отрадненского района </w:t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   Программы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; создание резервного фон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безопасности граждан, проживающих на территории Малотенгинского сельского поселения Отраднен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системы профилактики правонарушений и охраны общественного порядка  на территории поселения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Программы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я и осуществление мероприятий по гражданской обороне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организационной основы сил ликвидации чрезвычайной ситуации, тушения пожаров и гражданской обороны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безопасности людей на водных объектах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системы подготовки руководящего состава и населения в области гражданской обороны, предупреждения и ликвидации чрезвычайных ситу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нцентрация организационно-технических, материальных и информационных ресурсов администрации Малотенгинского сельского поселения Отрадненского района при решении проблемы снижения рисков чрезвычай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заимодействия дежурно-диспетчерских служб, привлекаемых к ликвидации чрезвычайных ситуаци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системы управления и экстренного реагирования в чрезвычайных ситуациях, -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процента оповещения населения и организаций о фактах возникновения чрезвычайных ситуаци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табилизация и создание предпосылок для снижения уровня преступности на территории района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вершенствование системы профилактики правонарушений, направленной на активизацию борьбы с пьянством, алкоголизмом, наркоманией, преступностью, беспризорностью несовершеннолетних и ресоциализацию лиц, вернувшихся из мест отбывания наказания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террористических и экстремистских проявлений, гармонизация межэтнический отношений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формирование у населения стремления к здоровому образу жизни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я и совершенствование работы по привлечению населения к охране общественного порядка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вершенствование муниципальной нормативной базы в области профилактики правонарушений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резервного фонда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–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ы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один этап 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сельского поселения составит 262,5 тысяч рублей в том числе по годам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"/>
              <w:gridCol w:w="1843"/>
              <w:gridCol w:w="2267"/>
              <w:gridCol w:w="2411"/>
            </w:tblGrid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йонны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87,5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62,5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3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87,5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62,5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5,0</w:t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87,5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2,5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62,5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87,5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75,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" w:name="Par176"/>
      <w:bookmarkStart w:id="2" w:name="Par271"/>
      <w:bookmarkStart w:id="3" w:name="Par176"/>
      <w:bookmarkStart w:id="4" w:name="Par271"/>
      <w:bookmarkEnd w:id="3"/>
      <w:bookmarkEnd w:id="4"/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Обоснование необходимости разработки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езидентом Российской Федерации и Правительством Российской Федерации задача по развитию гражданской обороны и защите населения и территорий от чрезвычайных ситуаций природного и техногенного характера рассматривается в качестве приоритетной и выделена в отдельную четко обозначенную область человеческой жизнедеятельности. Суть деятельности в этой сфере состоит во всестороннем развитии гражданской обороны и противодействии чрезвычайным ситуациям на территории Малотенгинского сельского поселения Отрадненского района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звития гражданской обороны, снижения количества чрезвычайных ситуаций и повышение уровня защищенности населения и безопасности потенциально опасных объектов и объектов жизнеобеспечения от угроз природного и техногенного характера, создает необходимые условия для развития района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ми событий чрезвычайного характера являются опасные природные явления, а также крупные техногенные аварии и катастроф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здействие может вызвать целую цепочку других более катастрофических процессов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тушения пожаров предполагает создание необходимых условий для укрепления пожарной безопасности в районе, уменьшение гибели, травматизма людей и размера материальных потерь от пожаров.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аварийно-спасательных работ нештатным аварийно-спасательным формированиям необходима модернизация их материально-технической баз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оборудования повысит качество подготовки специалистов территориальной подсистемы единой государственной системы предупреждения и ликвидации чрезвычайных ситуаций к действиям в чрезвычайных ситуациях. Оснащение компьютерами, оргтехникой, средствами отображения видеоинформации позволит осуществлять практическую подготовку руководящего состава района и потенциально опасных объектов, специалистов единой дежурно-диспетчерской службы и дежурно-диспетчерских служб по прогнозированию, оценке возможной обстановки и действиям в чрезвычайных ситуациях, а также позволит сформировать культуру безопасности жизнедеятельности населения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информационных материалов по проблемам снижения рисков и смягчения последствий чрезвычайных ситуаций окажет серьезное влияние на практику социально-экономического планирования, а с учетом существующих тенденций роста количества катастроф и стихийных бедствий обеспечит снижение уровня риска для человека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и внедрение мероприятий программы  по охране общественного порядка создаст условия для стабилизации и снижения уровня преступности на территории района, совершенствования системы профилактики правонарушений, формирования у подростков и молодежи мотивации к ведению здорового образа жизни, внедрения современных технических средств для обеспечения правопорядка и безопасности на улицах и в других общественных местах, совершенствования муниципальной нормативной базы в области профилактики правонарушений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ри ее финансировании в полном объеме позволит достигнуть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нижение количества зарегистрированных на территории поселения преступлений, в том числе в общественных местах и на улице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вышение эффективности работы участковых уполномоченных полиции на административных участках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вершенствование взаимодействия организаций, учреждений, общественности в сфере противодействия террористической, экстремистской и наркотической деятельности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5. Снижение количества зарегистрированных правонарушений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6.Снижение количества преступлений, совершенных несовершеннолетними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7. Увеличение количества граждан, вовлечённых в охрану общественного порядк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Цель и основные задачи программы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государственной политики, цели, задачи в сфере социально-экономического развития района, в рамках которой реализуется данная программа, соответствуют приоритетам государственной политики Краснодарского края.   Исходя из полномочий органов местного самоуправления, с учетом приоритетов и целей государственной политики, существующих проблем в сфере развития систем гражданской обороны и защиты населения от чрезвычайных ситуаций природного и техногенного характера, охраны общественного порядка в Малотенгинском сельском поселении Отрадненского района, определены следующие цели и задачи программ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и лесных  объектах, обеспечение готовности к выполнению мероприятий гражданской обороны, развитие единой дежурно-диспетчерской службы, обеспечение безопасности граждан, проживающих на территории  Малотенгинского сельского  поселения, совершенствование системы профилактики правонарушений и охраны общественного порядка  на территории посел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табилизация и создание предпосылок для снижения уровня преступности на территории поселения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овершенствование системы профилактики правонарушений, направленной на активизацию борьбы с пьянством, алкоголизмом, наркоманией, преступностью, беспризорностью несовершеннолетних и ресоциализацию лиц, вернувшихся из мест отбывания наказания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едупреждение террористических и экстремистских проявлений, гармонизация межэтнический отношений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Формирование у населения стремления к здоровому образу жизн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овершенствование муниципальной нормативной базы в области профилактики правонарушений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 Организация и осуществление мероприятий по гражданской обороне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беспечение безопасности людей на водных и лесных объектах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Срок реализации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рассчитана на 2022 – 2024 год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сурсное обеспечение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осуществляется за счет бюджета поселения.</w:t>
      </w:r>
    </w:p>
    <w:p>
      <w:pPr>
        <w:pStyle w:val="Normal"/>
        <w:keepNext w:val="true"/>
        <w:keepLines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бщий объем бюджетных ассигнований муниципальной программы за счет средств бюджета поселения составляет 262,5   тыс. рублей, в том числе по годам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885"/>
        <w:gridCol w:w="2835"/>
        <w:gridCol w:w="297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</w:tr>
    </w:tbl>
    <w:p>
      <w:pPr>
        <w:pStyle w:val="Normal"/>
        <w:keepNext w:val="true"/>
        <w:keepLines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spacing w:lineRule="atLeast" w:line="100" w:before="0" w:after="0"/>
        <w:ind w:firstLine="567"/>
        <w:jc w:val="both"/>
        <w:rPr>
          <w:rFonts w:ascii="Arial" w:hAnsi="Arial" w:cs="Arial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инансирование мероприятий муниципальной программы осуществляется в форме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бюджетных учреждений).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Arial" w:hAnsi="Arial" w:cs="Arial"/>
          <w:kern w:val="2"/>
          <w:sz w:val="24"/>
          <w:szCs w:val="24"/>
          <w:lang w:eastAsia="hi-IN" w:bidi="hi-IN"/>
        </w:rPr>
      </w:pPr>
      <w:r>
        <w:rPr>
          <w:rFonts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мероприятий при необходимости допускается корректировка плановых значений финансирования в установленном порядк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5. Перечень программных мероприят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1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5"/>
        <w:gridCol w:w="1701"/>
        <w:gridCol w:w="2655"/>
        <w:gridCol w:w="38"/>
        <w:gridCol w:w="1237"/>
        <w:gridCol w:w="39"/>
        <w:gridCol w:w="1202"/>
        <w:gridCol w:w="73"/>
        <w:gridCol w:w="1269"/>
        <w:gridCol w:w="1242"/>
        <w:gridCol w:w="86"/>
      </w:tblGrid>
      <w:tr>
        <w:trPr>
          <w:trHeight w:val="52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расходов, всего, тыс.руб.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-вый период реализации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 (предупреждение и ликвидация последствий чрезвычайных ситуаций природного и техногенного характер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, хранение и содержание в целях гражданской обороны запасов материально-технических, продовольственных, медицинских и иных ресурсов, Формирование резервного фонда администрации муниципального образования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8.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8.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8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и противодействие коррупции(Повышение эффективности мер, направленных на обеспечение общественной безопасности, укреплению правопорядка и профилактики правонарушен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терроризму и экстремизму в муниципальном образовании (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.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.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.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7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7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Раздел 6. Механизм реализации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108" w:after="1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ab/>
        <w:t xml:space="preserve">Механизм реализации программы основывается на положениях, предусмотренных </w:t>
      </w:r>
      <w:r>
        <w:rPr>
          <w:rFonts w:cs="Times New Roman" w:ascii="Times New Roman" w:hAnsi="Times New Roman"/>
          <w:kern w:val="2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color w:val="26282F"/>
          <w:kern w:val="2"/>
          <w:sz w:val="28"/>
          <w:szCs w:val="28"/>
          <w:lang w:eastAsia="hi-IN" w:bidi="hi-IN"/>
        </w:rPr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Реализация мероприятий программы осуществляется посредством выделения бюджетных средств. Целевое назначение бюджетных средств - финансирование расходных обязательств, возникающих при выполнении полномочий органов местного самоуправления по вопросам местного значения в рамках реализации мероприятий, предусмотренных мероприятиями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Текущее управление программой осуществляет ее координатор –   администрация Малотенгинского сельского поселения Отрадненского района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Координатор программы в процессе реализации программы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рганизует реализацию программы;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существляет мониторинг и анализ, проводит оценку эффективности программы;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тветственный за выполнение мероприятия государственной программы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7. Оценка социально-экономической эффективности программы и целевые индикаторы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ценка степени выполнения мероприятий 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тепень выполнения мероприятий муниципальной программы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 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R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) за отчетный год рассчитывается по формуле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14865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гд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N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– количество показателей (индикаторов) муниципальной программы; 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лановое значени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n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го показателя (индикатора);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значени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n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го показателя (индикатора) на конец отчетного года;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и внедрение мероприятий программы создаст условия для стабилизации и снижения уровня преступности на территории района, совершенствования системы профилактики правонарушений, формирования у подростков и молодежи мотивации к ведению здорового образа жизни, внедрения современных технических средств для обеспечения правопорядка и безопасности на улицах и в других общественных местах, совершенствования муниципальной нормативной базы в области профилактики правонарушени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ри ее финансировании в полном объеме позволит достигнуть следующих результатов:</w:t>
      </w:r>
    </w:p>
    <w:p>
      <w:pPr>
        <w:pStyle w:val="Normal"/>
        <w:tabs>
          <w:tab w:val="clear" w:pos="708"/>
          <w:tab w:val="left" w:pos="31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1. Снижение количества зарегистрированных на территории поселения преступлений, в том числе в общественных местах и на улице.</w:t>
      </w:r>
    </w:p>
    <w:p>
      <w:pPr>
        <w:pStyle w:val="Normal"/>
        <w:tabs>
          <w:tab w:val="clear" w:pos="708"/>
          <w:tab w:val="left" w:pos="317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2. Повышение эффективности работы участковых уполномоченных полиции на административных участках.</w:t>
      </w:r>
    </w:p>
    <w:p>
      <w:pPr>
        <w:pStyle w:val="Normal"/>
        <w:tabs>
          <w:tab w:val="clear" w:pos="708"/>
          <w:tab w:val="left" w:pos="317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3. 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вершенствование взаимодействия организаций, учреждений, общественности в сфере противодействия террористической, экстремистской и наркотической деятельност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нижение количества зарегистрированных правонарушени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Снижение количества преступлений, совершенных несовершеннолетним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величение количества граждан, вовлечённых в охрану общественного порядка.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жидаемые конечные    результаты, оценка планируемой   эффективности: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Повышение готовности систем управления гражданской обороны и систем оповещения населения об опасностях, повышение уровня подготовки населения в области гражданской обороны и защищённости населения от чрезвычайных ситуаций, снижение угроз возникновения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нижение гибели при чрезвычайных ситуациях природного и техногенного характера;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нижение количества зарегистрированных на территории района преступлений, в том числе в общественных местах и на улице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вышение эффективности работы участковых уполномоченных полиции на административных участках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овершенствование взаимодействия организаций, учреждений, общественности в сфере противодействия террористической, экстремистской и наркотической деятельности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нижение количества зарегистрированных правонарушений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Снижение количества преступлений, совершенных несовершеннолетними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величение количества граждан, вовлечённых в охрану общественного порядка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: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последовательное снижение аварий, происшествий и чрезвычайных ситуаций;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снижение гибели на водных объектах, лесах; 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дготовка населения в области гражданской обороны и защиты от чрезвычайных ситуаций природного и техногенного характера; 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нижение количества пожаров, гибели людей на пожарах; 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информирование населения по вопросам гражданской обороны, предупреждения и ликвидации чрезвычайных ситуаций природного и техногенного характера; организации деятельности аварийно-спасательных служб;         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бщее количество зарегистрированных правонарушений;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личество правонарушений, совершенных несовершеннолетними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ст администр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дненского района                                                                 А.И.Горлачева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00"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00:00Z</dcterms:created>
  <dc:creator>user</dc:creator>
  <dc:description/>
  <cp:keywords/>
  <dc:language>en-US</dc:language>
  <cp:lastModifiedBy>Иванченко Ирина Петровна</cp:lastModifiedBy>
  <cp:lastPrinted>2017-11-15T05:05:00Z</cp:lastPrinted>
  <dcterms:modified xsi:type="dcterms:W3CDTF">2022-01-19T07:20:00Z</dcterms:modified>
  <cp:revision>11</cp:revision>
  <dc:subject/>
  <dc:title/>
</cp:coreProperties>
</file>