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 №  </w:t>
            </w:r>
          </w:p>
        </w:tc>
      </w:tr>
    </w:tbl>
    <w:p>
      <w:pPr>
        <w:pStyle w:val="Normal"/>
        <w:autoSpaceDE w:val="false"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</w:t>
        <w:br/>
        <w:t xml:space="preserve">"Развитие физической культуры и массового  спорта в Малотенгинском сельском поселении Отрадненского района"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муниципальной программы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массового спорта в Малотенгинском сельском поселении Отрадненского района» </w:t>
            </w:r>
          </w:p>
        </w:tc>
      </w:tr>
      <w:tr>
        <w:trPr>
          <w:trHeight w:val="3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беспечения условий для развития на территории поселения физической культуры и спорта, организации проведения физкультурно-оздоровительных и спортивных мероприятий посе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01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  <w:bookmarkEnd w:id="0"/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сохранения и улучшения физического здоровья жителей Малотенгинского сельского поселения Отрадненского района средствами физической культуры и спор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аганда физической культуры, спорта и здорового образа жизн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команд поселения в районных, краевых и российских спортивных соревнования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молодежи сельского поселения, формирования у нее позитивного отношения к здоровому образу жизн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210"/>
            <w:r>
              <w:rPr>
                <w:rFonts w:cs="Times New Roman" w:ascii="Times New Roman" w:hAnsi="Times New Roman"/>
                <w:sz w:val="28"/>
                <w:szCs w:val="28"/>
              </w:rPr>
              <w:t>Сроки  и этапы реализации Программы</w:t>
            </w:r>
            <w:bookmarkEnd w:id="1"/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- 2024 год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средств бюджета сельского поселения – 60,0 тысяч рублей, в том числе по годам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,0 тысяч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  тысяч 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20,0 тысяч рублей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autoSpaceDE w:val="false"/>
        <w:ind w:left="360" w:hanging="0"/>
        <w:rPr/>
      </w:pPr>
      <w:r>
        <w:rPr/>
      </w:r>
      <w:bookmarkStart w:id="2" w:name="sub_110"/>
      <w:bookmarkStart w:id="3" w:name="sub_110"/>
      <w:bookmarkEnd w:id="3"/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основание необходимости разработки Программы</w:t>
      </w:r>
    </w:p>
    <w:p>
      <w:pPr>
        <w:pStyle w:val="Style16"/>
        <w:autoSpaceDE w:val="false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autoSpaceDE w:val="false"/>
        <w:ind w:left="0" w:firstLine="708"/>
        <w:jc w:val="both"/>
        <w:rPr/>
      </w:pPr>
      <w:bookmarkStart w:id="4" w:name="sub_110"/>
      <w:bookmarkEnd w:id="4"/>
      <w:r>
        <w:rPr>
          <w:rFonts w:cs="Times New Roman" w:ascii="Times New Roman" w:hAnsi="Times New Roman"/>
          <w:sz w:val="28"/>
          <w:szCs w:val="28"/>
        </w:rPr>
        <w:t xml:space="preserve">Основополагающей задачей политики администрации Малотенгинского сельского поселения Отрадненского района является создание условий для роста благосостояния населения Кубани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Роль спорта становится не только все более заметным социальным, но и политическим фактором в современном мире. Привлечение населения сельского поселения к занятиям физической культурой является бесспорным доказательством жизнеспособности и духовной силы граждан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алотенгинского сельского поселения расположено 3  спортивных сооружения, из них 1 спортивный зал, 2 плоскостных спортивных сооружения (одна спортивная площадка и одно футбольное поле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систематически занимающихся спортом и физической культурой от общей численности населения составляет 350 человек, что составляет 17,4 % от общей численности на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целях администрацией поселения проводится ряд массовых спортивных и физкультурных мероприятий - Спартакиады учащихся и молодежи Кубани, Спартакиада трудящихся, Сельские спортивные игры, которые дали толчок к проведению в поселении массовых физкультурно-спортивных мероприятий, затрагивающих все возрастные и профессиональные категории населения. И количество жителей, принимающих в них участие, растет с каждым год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ь поселения активно принимает участие в спортивных мероприятиях районного, краевого уровней, занимают призовые мес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ного проблем еще остаются нерешенны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проблемой является ухудшение здоровья, физического развития и физической подготовленности населения поселени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ь и основные задачи Программы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физической культуры и массового спорта в Малотенгинском сельском поселении, создание условий, обеспечивающих возможность для населения вести здоровый образ жизни, систематически заниматься физической культурой и спорто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решени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сохранения и улучшения физического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жителей Краснодарского края средствами физической культуры и спор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, спорта и здорового образа жизн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роки реализации Программы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22 – 2024 годы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bookmarkStart w:id="5" w:name="sub_1030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муниципальной программы осуществляется за счет бюджета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объем финансовых ресурсов, выделяемых на реализацию Программы, составляет 60,0 тыс. рублей, в том чис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261"/>
        <w:gridCol w:w="1742"/>
        <w:gridCol w:w="1701"/>
        <w:gridCol w:w="1843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овых ресурсов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 году реализ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посел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по подпрограмм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Перечень программных мероприятий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1030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ероприятий Программы осуществляется исходя из ее задач.</w:t>
      </w:r>
    </w:p>
    <w:tbl>
      <w:tblPr>
        <w:tblW w:w="1038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40"/>
        <w:gridCol w:w="1171"/>
        <w:gridCol w:w="1015"/>
        <w:gridCol w:w="911"/>
        <w:gridCol w:w="790"/>
        <w:gridCol w:w="920"/>
        <w:gridCol w:w="1638"/>
        <w:gridCol w:w="182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,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за выполнение меро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 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 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отенгинского сельского поселения Отрадненского район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отренные на финансирование мероприятий программы в рамках полномоч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 Малотенгинского  сельского поселения Отраднен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7"/>
                <w:color w:val="000000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оздание необходимых условий для сохранения и улучшения физического здоровья жителей</w:t>
            </w:r>
            <w:r>
              <w:rPr>
                <w:rStyle w:val="FontStyle57"/>
                <w:sz w:val="24"/>
                <w:szCs w:val="24"/>
              </w:rPr>
              <w:t xml:space="preserve">  </w:t>
            </w:r>
            <w:r>
              <w:rPr>
                <w:rStyle w:val="FontStyle57"/>
                <w:sz w:val="28"/>
                <w:szCs w:val="28"/>
              </w:rPr>
              <w:t>Малотенгинского сельского поселения Отрадненского района средствами физической культуры и спорта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FontStyle57"/>
                <w:color w:val="000000"/>
                <w:sz w:val="28"/>
                <w:szCs w:val="28"/>
              </w:rPr>
              <w:t>пропаганда физической культуры, спорта и здорового образа жиз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Механизм реализации Программы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изм реализации Программы предполагает закупку товаров, работ, услуг для обеспечения государственных нужд в соответствии с Федеральным законом от 5 апреля 2013 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ущее управление Программой и ответственность за реализацию её мероприятий осуществляет координатор Программы – администрация Малотенгинского сельского поселения Отрадненского района (далее - Администрац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в процессе реализации программы: несет ответственность за реализацию её мероприятий; с учетом выделяемых на реализацию 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 Программы; осуществляет подготовку предложений по корректировке Программы; разрабатывает в пределах своих полномочий правовые акты, необходимые для выполнения Программы; разрабатывает перечень критериев для мониторинга реализации Программы и осуществляет ведение отчетности по реализации Программы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Оценка социально-экономической эффективности Программы и целевые индикатор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степени выполнения мероприят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эффективности реализ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за отчетный год рассчитывается по формул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казателей (индикаторов) муниципальной программы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 на конец отчетного год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сленность лиц, систематически занимающихся физической культурой и спортом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клубов, осуществляющих работу в поселе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физкультурно-спортивных мероприятий, проведенных в поселе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частников физкультурно-спортивных мероприятий, проведенных в поселени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приобретенного спортивного инвентаря, оборудования, расходных материал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проведенных мероприятий за год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личество мероприятий сельского, районного, краевого и всероссийского уровней, в которых принято участи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ещение в печатных и электронных средствах массовой информации и в виде социальной наружной рекламы отрасли физической культуры и спорта в сельском посел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28"/>
        <w:gridCol w:w="1701"/>
        <w:gridCol w:w="1417"/>
        <w:gridCol w:w="1276"/>
        <w:gridCol w:w="141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446"/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  <w:bookmarkEnd w:id="7"/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 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и подростков в возрасте 6 - 15 лет, систематически занимающихся в спортивных шко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жителей, занимающихся в спортивных се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(общеобразовательных учреждений), занимающихся физической культурой и спортом, в общей численности учащихся соответствующи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left" w:pos="2820" w:leader="none"/>
          <w:tab w:val="center" w:pos="5000" w:leader="none"/>
        </w:tabs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лотенгинского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радненского района                                                                         </w:t>
      </w:r>
      <w:bookmarkStart w:id="8" w:name="sub_160"/>
      <w:r>
        <w:rPr>
          <w:rFonts w:cs="Times New Roman" w:ascii="Times New Roman" w:hAnsi="Times New Roman"/>
          <w:bCs/>
          <w:sz w:val="28"/>
          <w:szCs w:val="28"/>
        </w:rPr>
        <w:t>А.И.Горлачева</w:t>
      </w:r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48:00Z</dcterms:created>
  <dc:creator>user</dc:creator>
  <dc:description/>
  <cp:keywords/>
  <dc:language>en-US</dc:language>
  <cp:lastModifiedBy>User</cp:lastModifiedBy>
  <cp:lastPrinted>2017-11-15T06:50:00Z</cp:lastPrinted>
  <dcterms:modified xsi:type="dcterms:W3CDTF">2021-09-29T10:54:00Z</dcterms:modified>
  <cp:revision>6</cp:revision>
  <dc:subject/>
  <dc:title/>
</cp:coreProperties>
</file>