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АЛОТЕНГИНСКОГО СЕЛЬСКОГО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ОТРАДНЕНСК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20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 24.09.202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815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39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Малотенгинская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tyle1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муниципальных программ Малотенгинского сельского поселения Отрадненского района на 2022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выполнения требований Федерального закона от 7 мая 2013 года № 104-ФЗ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в связи с переходом </w:t>
      </w:r>
      <w:r>
        <w:rPr>
          <w:color w:val="000000"/>
          <w:sz w:val="28"/>
          <w:szCs w:val="28"/>
        </w:rPr>
        <w:t xml:space="preserve">Малотенгинского сельского поселения Отрадненского района на программный бюджет,  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20"/>
          <w:sz w:val="28"/>
          <w:szCs w:val="28"/>
        </w:rPr>
        <w:t>п о с т а н о в л я ю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eastAsia="zxx" w:bidi="zxx"/>
        </w:rPr>
        <w:t>Перечень</w:t>
      </w:r>
      <w:r>
        <w:rPr>
          <w:sz w:val="28"/>
          <w:szCs w:val="28"/>
        </w:rPr>
        <w:t xml:space="preserve"> муниципальных программ Малотенгинского сельского поселения Отрадненского района</w:t>
      </w:r>
      <w:r>
        <w:rPr>
          <w:bCs/>
          <w:sz w:val="28"/>
          <w:szCs w:val="28"/>
        </w:rPr>
        <w:t xml:space="preserve"> на 2022-2024 годы </w:t>
      </w:r>
      <w:r>
        <w:rPr>
          <w:sz w:val="28"/>
          <w:szCs w:val="28"/>
        </w:rPr>
        <w:t xml:space="preserve">(прилагается).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Юристу администрации Малотенгинского сельского поселения Отрадненского  района  Е.М.Радулевой обнародовать настоящее постановление в установленном порядке и разместить на официальном сайте администрации Малотенгинского сельского поселения Отрадненского района в сети Интерне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 главы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лотенгинского сельского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Отрадненского района</w:t>
        <w:tab/>
        <w:tab/>
        <w:tab/>
        <w:tab/>
        <w:tab/>
        <w:tab/>
        <w:t xml:space="preserve">   И.А.Шиб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алотенгинского сельского поселения Отрадн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21  № 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80"/>
      <w:bookmarkStart w:id="1" w:name="Par72"/>
      <w:bookmarkStart w:id="2" w:name="Par1"/>
      <w:bookmarkEnd w:id="0"/>
      <w:bookmarkEnd w:id="1"/>
      <w:bookmarkEnd w:id="2"/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Малотенги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Отрадненского района на 2022-2024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5"/>
        <w:gridCol w:w="44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«Создание условий для развития муниципальной политики в отдельных секторах экономики   Малотенгинского сельского поселения Отрадненского района»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«Обеспечение безопасности населения  Малотенгинского сельского поселения Отрадненского района»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«Развитие сельского хозяйства и регулирование рынков сельскохозяйственной продукции, сырья и продовольствия в  Малотенгинском сельском поселении Отрадненского района»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«Экономическое развитие и инновационная экономика  Малотенгинского сельского поселения Отрадненского района»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Комплексное и устойчивое развитие Малотенгинского сельского поселения Отрадненского района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Развитие культуры  Малотенгинского сельского поселения Отрадненского района»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физической культуры и массового спорта в Малотенгинском сельском поселении Отрадненского района»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Молодежь Малотенгинского сельского поселения Отрадненского района»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граждан Малотенгинского сельского поселения Отрадненского района»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адненского района                                                                 А.И.Горлач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алотенгинского сельского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поселения Отрадненского района от ________________ № ____</w:t>
      </w:r>
    </w:p>
    <w:p>
      <w:pPr>
        <w:pStyle w:val="Style16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б утверждении Перечня муниципальных программ Малотенгинского </w:t>
      </w:r>
    </w:p>
    <w:p>
      <w:pPr>
        <w:pStyle w:val="Style16"/>
        <w:rPr>
          <w:szCs w:val="28"/>
        </w:rPr>
      </w:pPr>
      <w:r>
        <w:rPr>
          <w:b w:val="false"/>
          <w:szCs w:val="28"/>
        </w:rPr>
        <w:t>сельского поселения Отрадненского района на 2019-2021 годы</w:t>
      </w:r>
      <w:r>
        <w:rPr>
          <w:b w:val="false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  З.П.Берег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С.В.Сид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отенг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И.П.Иванч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firstLine="920"/>
    </w:pPr>
    <w:rPr>
      <w:rFonts w:ascii="Times New Roman" w:hAnsi="Times New Roman" w:eastAsia="Arial" w:cs="Times New Roman"/>
      <w:color w:val="auto"/>
      <w:sz w:val="32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5:22:00Z</dcterms:created>
  <dc:creator>Брикалов</dc:creator>
  <dc:description/>
  <cp:keywords/>
  <dc:language>en-US</dc:language>
  <cp:lastModifiedBy>User</cp:lastModifiedBy>
  <cp:lastPrinted>2014-11-07T09:57:00Z</cp:lastPrinted>
  <dcterms:modified xsi:type="dcterms:W3CDTF">2021-09-30T05:42:00Z</dcterms:modified>
  <cp:revision>4</cp:revision>
  <dc:subject/>
  <dc:title>                                                                                   Приложение № 3</dc:title>
</cp:coreProperties>
</file>