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>
          <w:trHeight w:val="2552" w:hRule="atLeast"/>
        </w:trPr>
        <w:tc>
          <w:tcPr>
            <w:tcW w:w="492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TextBody"/>
              <w:spacing w:before="0" w:after="0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TextBody"/>
              <w:spacing w:before="0" w:after="0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TextBody"/>
              <w:spacing w:before="0" w:after="0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TextBody"/>
              <w:spacing w:before="0" w:after="0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тенгинского сельского поселения</w:t>
            </w:r>
          </w:p>
          <w:p>
            <w:pPr>
              <w:pStyle w:val="TextBody"/>
              <w:spacing w:before="0" w:after="0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ненского района</w:t>
            </w:r>
          </w:p>
          <w:p>
            <w:pPr>
              <w:pStyle w:val="TextBody"/>
              <w:spacing w:before="0" w:after="0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                  №  </w:t>
            </w:r>
          </w:p>
        </w:tc>
      </w:tr>
    </w:tbl>
    <w:p>
      <w:pPr>
        <w:pStyle w:val="Normal"/>
        <w:ind w:firstLine="698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        </w:t>
      </w:r>
    </w:p>
    <w:p>
      <w:pPr>
        <w:pStyle w:val="Normal"/>
        <w:ind w:firstLine="698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ая программа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Молодежь Малотенгинского сельского поселения Отрадненского района»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аспорт муниципальной программы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520"/>
      </w:tblGrid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«Молодежь Малотенгинского сельского 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селения Отрадненского района» 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полнение Малотенгинским сельским поселением полномочий согласно Федеральному Закону от 6 октября 2003 года № 131-ФЗ «Об общих принципах организации местного самоуправления в Российской Федерации» в части организации и осуществления мероприятий по работе с детьми и молодежью в поселении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рограммы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отенгинского сельского поселения Отрадненского района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отенгинского сельского поселения Отрадненского района, МБУК «СКО Малотенгинского сельского поселения»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потенциала молодежи в интересах Малотенгинского сельского поселения Отрадненского района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ое и патриотическое воспитание, творческое, интеллектуальное и духовно-нравственное развитие молодежи поселения, профилактика безнадзорности в молодежной сред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здорового образа жизни молодежи поселения, социальное обслуживание молодежи, содействие экономической самостоятельности молодых граждан, организация трудового воспитания и занятости молодеж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обеспечение реализации молодежной политики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 реализации Программы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 - 2024 годы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один этап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 и источники финансирования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финансирования   из бюджета   сельского поселения - 54,0 тыс. рублей в т.ч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18,0 тысячи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18,0 тысячи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18,0 тысячи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Малотенгинского сельского поселения Отрадненского района</w:t>
            </w:r>
          </w:p>
        </w:tc>
      </w:tr>
    </w:tbl>
    <w:p>
      <w:pPr>
        <w:pStyle w:val="Normal"/>
        <w:spacing w:before="108" w:after="108"/>
        <w:jc w:val="both"/>
        <w:rPr/>
      </w:pPr>
      <w:r>
        <w:rPr/>
      </w:r>
      <w:bookmarkStart w:id="0" w:name="sub_1100"/>
      <w:bookmarkStart w:id="1" w:name="sub_1100"/>
      <w:bookmarkEnd w:id="1"/>
    </w:p>
    <w:p>
      <w:pPr>
        <w:pStyle w:val="Normal"/>
        <w:spacing w:before="108" w:after="1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1. Обоснование необходимости разработки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2" w:name="sub_1100"/>
      <w:bookmarkStart w:id="3" w:name="sub_1100"/>
      <w:bookmarkEnd w:id="3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главных характеристик развития мировой цивилизации в целом на рубеже второго и третьего тысячелетий является возрастание роли Человека во всех сферах жизни. Это выражается, прежде всего, в том, что накопление общественного богатства сегодня уже происходит не только в капитале, а по преимуществу в человеке. Таков императив научно-технической революции и современной экономики, обозначившийся еще в начале XX века. Не земля, не машины и оборудование, а человек - работник - вот главный капитал, ресурс и, значит, главное поле современных инвестиций. Не компьютер, лазер, не техника и экономика, а человек, создающий компьютеры и лазеры, всю экономику и технику - вот подлинный двигатель прогресса нашей эпохи. Общество, вкладывающее деньги в молодежь (в ее обучение, воспитание, быт, культуру, здоровье), инвестирует свой прогрес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ное осознание этого мировым сообществом уже произошло. Международная комиссия по гуманитарным вопросам ООН среди факторов перемен, наряду с новыми государствами, общественными движениями, современной технологией, транснациональной кооперацией в качестве реальной и значительной силы перемен определяет молодежь. В документах ООН отмечается, что по мере роста численности молодежи она становится наиболее мощным фактором в формировании обще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необходимостью укрепления роли молодежи в становлении и развитии современного общества на федеральном уровне была принята Стратег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ой молодежной политики в Российской Федерации (утверждена </w:t>
      </w:r>
      <w:r>
        <w:rPr>
          <w:rFonts w:cs="Times New Roman" w:ascii="Times New Roman" w:hAnsi="Times New Roman"/>
          <w:sz w:val="28"/>
          <w:szCs w:val="28"/>
        </w:rPr>
        <w:t>распоряжени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ительства Российской Федерации от 18 декабря 2006 года N 1760-р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ая государственная молодежная политика представляет собой совокупность приоритетов и мер, направленных на создание условий и возможностей для успешной социализации, и эффективной самореализации молодежи для развития ее потенциала в интересах общества и государства, следовательно, на социально-экономическое и культурное развитие нашей страны, обеспечение ее конкурентоспособности и укрепление национальной безопас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мер муниципальной молодежной политики в Малотенгинском  сельском поселении Отрадненского района обусловлена следующими существенными факторам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ями целевой групп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социально-экономического развития посе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первых, молодежь - целевая группа муниципальной программы - довольно неоднородный объект управления. Молодежью считаются люди в возрасте от 14 до 30 лет, в указанную целевую группу входят такие разнообразные соцгруппы, как молодые специалисты, школьники, неформальная молодежь, молодые предпринимател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вторых, молодежь - специфическая целевая группа, одновременно сильная и слабая. Преимущество молодежи заключается в том, что она обладает наиболее высоким относительно других возрастных групп инновационным потенциалом. Действительно, люди данной возрастной категории уже получили многие знания и навыки, но еще не утратили привычку учиться, осваивать новые сферы деятельности. С другой стороны, и это слабая сторона молодежи, именно в этом возрасте жизненные ориентиры, в соответствии с которыми инновационный потенциал будет реализовываться, еще неустойчивы, они только формируются и корректируются. Поэтому для молодежи важна поддержка со стороны людей, обладающих жизненным опытом, что позволяет адаптировать интересы молодого человека к вероятным вызовам дальнейшей профессиональной жизни, сориентировать пока неявно выраженные жизненные приоритет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я особенность молодежи связана с изменением жизненного уклада семьи и выстраиванием социально-экономических отношений в обществе. В условиях отсутствия устоявшихся моделей поведения произошла дифференциация, выделились прямо противоположные жизненные стратегии. У многих молодых людей сформировалась привычка к патернализму, проявление которой - социальный паразитизм, инфантильность. В результате молодые люди оказываются не готовы к самостоятельной предпринимательской деятельности, принятию решений, управлению своими расходами. С другой стороны, поведение значительного количества молодых людей отличается самостоятельностью, ответственностью. Эта группа проявляет заинтересованность в получении качественного образования, определяющего дальнейшее трудоустройство и карьер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ом российском обществе, когда для большинства граждан приоритетами стало накопление материальных благ, семья перестала полноценно выполнять воспитательные функции, что привело к формированию у молодежи неопределенных стереотипов, отсутствию выраженной жизненной стратегии. Одним из проявлений данной проблемы является социальное и культурное обособление молодежи. В совокупности с естественными протестными настроениями, юношеским максимализмом, потребностью выделиться при самоидентификации это может привести не только к утрате молодым человеком потенциала инновационного развития, но и к преобладанию негативных жизненных стратегий и склонности к девиантному поведению (преступность, алкоголизм и наркомания, самоубийства, проституция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оселения проживают представители разных национальностей. В условиях глобализации усилился приток мигрантов, как русских, так и других национальностей. В данных условиях молодежь призвана выступать проводником идеологии толерантности, развития российской культуры и укрепления межнациональных отноше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о стремительным старением населения и неблагоприятными демографическими тенденциями сегодняшние 14 - 30-летние жители поселения станут в ближайшие годы основным трудовым ресурсом, который позволит решать приоритетные задачи социально-экономического развития поселения, а их трудовая деятельность станет основным источником средств для социального обеспечения детей, инвалидов и людей старшего поко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позиции молодежи в общественно-политической жизни поселения, ее уверенности в завтрашнем дне и активности будет зависеть достижение приоритетных задач социально-экономического развития поселения, в этой связи разработка и принятие муниципальной программы "Молодежь Малотенгинского сельского поселения Отрадненского района " в полной мере соответствует приоритетным целям и задачам социально-экономического развития городского посе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программно-целевого метода решения проблемы позволяет рассматривать саму молодежь в качестве целевой группы муниципальной программы "Молодежь Малотенгинского сельского поселения Отрадненского района". Таким образом, молодежь, выступая в качестве субъекта муниципальной программы, становится также и активным ее участником на всех этапах реализ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в решении ключевой проблемы позволит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адресность, последовательность, преемственность и контроль инвестирования бюджетных средств в молодежную сферу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актуальные проблемы молодежи при ее активном участ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конкретные показатели, достигаемые на различных этапах реализации муниципальной программы, и осуществлять контроль их достиж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будут созданы эффективные условия для решения актуальных проблем, стоящих перед администрацией Малотенгинского сельского поселения в сфере муниципальной молодежной политики, что в конечном итоге позволит обеспечить максимальный вклад молодежи в социально-экономическое развитие посе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правлений муниципальной программы, затрагивающих все сферы молодежной политики поселения, предусматривает создание механизмов реализации муниципальной молодежной политики. Данное решение проблемы возможно только при использовании программно-целевого мет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-целевой метод решения поставленных задач позволит повысить эффективность реализации всех мероприятий муниципальной программы на различных этапах ее реализации и сопоставить направляемые ресурсы с достигнутыми результата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направлено на создание условий для эффективного управления требуемыми муниципальной программой ресурсами, сочетание комплексного подхода и рационального расходования бюджетных средст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08" w:after="1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2. Цель и основные задачи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21"/>
      <w:bookmarkEnd w:id="4"/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развитие и реализация потенциала молодежи в интересах Малотенгинского сельского поселения Отрадненского райо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21"/>
      <w:bookmarkStart w:id="6" w:name="sub_22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Для достижения цели муниципальной программы необходимо будет реализовывать задач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22"/>
      <w:bookmarkEnd w:id="7"/>
      <w:r>
        <w:rPr>
          <w:rFonts w:cs="Times New Roman" w:ascii="Times New Roman" w:hAnsi="Times New Roman"/>
          <w:sz w:val="28"/>
          <w:szCs w:val="28"/>
        </w:rPr>
        <w:t>гражданское и патриотическое воспитание, творческое, интеллектуальное и духовно-нравственное развитие молодежи Кубан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безнадзорности в молодежной сред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здорового образа жизни молодежи посел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е обслуживание молодежи, содействие экономической самостоятельности молодых граждан, вовлечение молодежи в предпринимательскую деятельность, организация трудового воспитания, профессионального самоопределения и занятости молодеж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оддержка инновационной деятельности, инновационных, новаторских проектов, инновационных, новаторских идей молодеж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е и методическое обеспечение реализации молодежной политики информационное обеспечение реализации муниципальной молодежной политик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Сроки реализации Программы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8" w:name="sub_29"/>
      <w:r>
        <w:rPr>
          <w:rFonts w:cs="Times New Roman" w:ascii="Times New Roman" w:hAnsi="Times New Roman"/>
          <w:sz w:val="28"/>
          <w:szCs w:val="28"/>
        </w:rPr>
        <w:t>Реализацию муниципальной программы предполагается осуществить в период с 2022 по 2024 год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Ресурсное обеспечение Программы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муниципальной программы осуществляется за счет бюджета посел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бюджетных ассигнований муниципальной программы за счет средств бюджета поселения составляет 54,0  тыс. рублей, в том числе по годам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  18,0 тыс. рубле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  18,0  тыс. рубле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  18,0 тыс. рубл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29"/>
      <w:r>
        <w:rPr>
          <w:rFonts w:cs="Times New Roman" w:ascii="Times New Roman" w:hAnsi="Times New Roman"/>
          <w:sz w:val="28"/>
          <w:szCs w:val="28"/>
        </w:rPr>
        <w:t>Финансирование мероприятий муниципальной программы осуществляется в форме бюджетных ассигнований на закупку товаров, работ и услуг для муниципальных нужд (за исключением бюджетных ассигнований для обеспечения выполнения функций бюджетных учреждений).</w:t>
      </w:r>
      <w:bookmarkStart w:id="10" w:name="sub_1300"/>
      <w:bookmarkEnd w:id="9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08" w:after="1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</w:t>
      </w:r>
      <w:r>
        <w:rPr/>
        <w:t xml:space="preserve">Раздел 5. Перечень </w:t>
      </w:r>
      <w:bookmarkEnd w:id="10"/>
      <w:r>
        <w:rPr/>
        <w:t>программных мероприятий</w:t>
      </w:r>
    </w:p>
    <w:tbl>
      <w:tblPr>
        <w:tblW w:w="989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2872"/>
        <w:gridCol w:w="3000"/>
        <w:gridCol w:w="1837"/>
        <w:gridCol w:w="1400"/>
      </w:tblGrid>
      <w:tr>
        <w:trPr/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08" w:after="10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2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08" w:after="10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 финансирования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08" w:after="10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08" w:after="10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мма расходов, тыс.руб.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8" w:after="10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новый период реализации</w:t>
            </w:r>
          </w:p>
        </w:tc>
      </w:tr>
      <w:tr>
        <w:trPr/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08" w:after="10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08" w:after="10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08" w:after="10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08" w:after="10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08" w:after="10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08" w:after="10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08" w:after="10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юджет Малотенгинского сельского   поселения Отрадненского района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08" w:after="108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и реализация потенциала молодежи Малотенгинского сельского поселения Отрадненского района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08" w:after="108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,0</w:t>
            </w:r>
          </w:p>
          <w:p>
            <w:pPr>
              <w:pStyle w:val="Normal"/>
              <w:spacing w:before="108" w:after="108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,0</w:t>
            </w:r>
          </w:p>
          <w:p>
            <w:pPr>
              <w:pStyle w:val="Normal"/>
              <w:spacing w:before="108" w:after="108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,0</w:t>
            </w:r>
          </w:p>
          <w:p>
            <w:pPr>
              <w:pStyle w:val="Normal"/>
              <w:spacing w:before="108" w:after="10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8" w:after="108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2 г.</w:t>
            </w:r>
          </w:p>
          <w:p>
            <w:pPr>
              <w:pStyle w:val="Normal"/>
              <w:spacing w:before="108" w:after="108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3 г.</w:t>
            </w:r>
          </w:p>
          <w:p>
            <w:pPr>
              <w:pStyle w:val="Normal"/>
              <w:spacing w:before="108" w:after="108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4 г.</w:t>
            </w:r>
          </w:p>
        </w:tc>
      </w:tr>
    </w:tbl>
    <w:p>
      <w:pPr>
        <w:pStyle w:val="Normal"/>
        <w:spacing w:before="108" w:after="1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108" w:after="108"/>
        <w:rPr/>
      </w:pPr>
      <w:r>
        <w:rPr/>
        <w:t>Перечень целевых показателей муниципальной программы с расшифровкой плановых значений по годам ее реализации</w:t>
      </w:r>
    </w:p>
    <w:tbl>
      <w:tblPr>
        <w:tblW w:w="9673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479"/>
        <w:gridCol w:w="1121"/>
        <w:gridCol w:w="1106"/>
        <w:gridCol w:w="1134"/>
        <w:gridCol w:w="1134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критерие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а измер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 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 год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олодежи, участвующей в мероприятиях, направленных на гражданское и патриотическое воспитание, творческое и интеллектуальное развитие молодых граждан Малотенгинского сельского поселения Отрадненского район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0</w:t>
            </w:r>
          </w:p>
        </w:tc>
      </w:tr>
      <w:tr>
        <w:trPr>
          <w:trHeight w:val="169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военно-патриотических клубов (центров, учреждений) и поисковых общественных организаций, осуществляющих работу по военно-патриотическому воспитанию молодежи и подготовке ее к военной службе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о молодых людей, участвующих в культурно-досуговых мероприятия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о молодых людей, вовлеченных в молодежный совет при главе поселе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о волонтеров в поселени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творческих и интеллектуальных клубов (центров, учреждений), осуществляющих деятельность по повышению творческого и интеллектуального развития молодых гражда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о молодых людей, участвующих в мероприятиях творческой и интеллектуальной направленно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лове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исло молодых людей, участвующих в краевых конкурсах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лове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одростково-молодежных дворовых площадок по месту жительст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о молодых людей, вовлеченных в деятельность подростково-молодежных дворовых площадок по месту жительст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лове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одростково-молодежных клубов по месту жительст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о молодых людей, вовлеченных в деятельность подростково-молодежных клубов по месту жительст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ганизация и проведение конкурсов идеи предпринимательства среди молодежи, акций, круглых столов, направленных на популяризацию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spacing w:before="108" w:after="1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bookmarkStart w:id="11" w:name="sub_1600"/>
      <w:bookmarkStart w:id="12" w:name="sub_1600"/>
      <w:bookmarkEnd w:id="12"/>
    </w:p>
    <w:p>
      <w:pPr>
        <w:pStyle w:val="Normal"/>
        <w:spacing w:before="108" w:after="1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6. Механизм реализации Программы</w:t>
      </w:r>
    </w:p>
    <w:p>
      <w:pPr>
        <w:pStyle w:val="Normal"/>
        <w:spacing w:before="108" w:after="108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3" w:name="sub_1600"/>
      <w:bookmarkEnd w:id="13"/>
      <w:r>
        <w:rPr>
          <w:rFonts w:cs="Times New Roman" w:ascii="Times New Roman" w:hAnsi="Times New Roman"/>
          <w:color w:val="000000"/>
          <w:sz w:val="28"/>
          <w:szCs w:val="28"/>
        </w:rPr>
        <w:t>Текущее управление муниципальной программой осуществляет координатор муниципальной программы – администрация Малотенгинского сельского поселения Отрадненского района (далее – администрация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ет разработку муниципальной программ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ует структуру муниципальной программы и перечень иных исполнителей отдельных мероприятий муниципальной программ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ует реализацию муниципальной программы, координацию деятельности иных исполнителей отдельных мероприятий муниципальной программ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мониторинг и анализ отчетов иных исполнителей отдельных мероприятий государственной программ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ляет в отдел экономического развития поселения сведения, необходимые для проведения мониторинга реализации муниципальной программ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одит оценку эффективности муниципальной программ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товит годовой отчет о ходе реализации муниципальной программ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мещает информацию о ходе реализации и достигнутых результатах муниципальной программы на </w:t>
      </w:r>
      <w:r>
        <w:rPr>
          <w:rFonts w:cs="Times New Roman" w:ascii="Times New Roman" w:hAnsi="Times New Roman"/>
          <w:sz w:val="28"/>
          <w:szCs w:val="28"/>
        </w:rPr>
        <w:t>официальном сайт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ети "Интернет"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иные полномочия, установленные муниципальной программо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ует нормативно-правовое и методическое обеспечение реализации муниципальной программ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подготовку предложений по объемам и источникам средств реализации муниципальной программ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атывает и утверждает сетевые планы-графики реализации мероприятий муниципальной программы, осуществляет контроль за их выполнение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жегодно, до 1 марта года, следующего за отчетным, направляет в отдел экономического развития поселения доклад о ходе выполнения программных мероприятий и об эффективности использования финансовых средст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выполнения муниципальной программы подготавливает и представляет доклад о результатах выполнения государственной программы за истекший год и весь период реализации муниципальной программы, включая оценку достижения утвержденных целевых индикаторов и показателе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ет ответственность за нецелевое использование бюджетных средств муниципальной программ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еализации муниципальной программы принимает участие МКУК «СКО Малотенгинского сельского поселения»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ханизм реализации муниципальной программы предусматривает предоставление финансирования для выполнения мероприятий програм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дел 7.  Оценка социально-экономической эффективности Программы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 целевые индикаторы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основывается на принципе сопоставления фактически достигнутых целевых показателей с их плановыми значениями по результатам отчетного г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Комплексная оценка эффективности реализации муниципальной программы осуществляется ежегодно в течение всего срока ее реализации и по окончании ее реализации и включает в себя оценку степени выполнения мероприятий муниципальной программы и оценку эффективности реализации муниципальной программы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ценка степени выполнения мероприятий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епень выполнения мероприятий муниципальной программы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за отчетный год рассчитывается как отношение количества мероприятий, выполненных в отчетном году в установленные сроки, к общему количеству мероприятий, предусмотренных к выполнению в отчетном году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епень выполнения мероприятий муниципальной программы по окончании ее реализации рассчитывается как отношение количества мероприятий, выполненных за весь период реализации муниципальной  программы, к общему количеству мероприятий, предусмотренных к выполнению за весь период ее реализации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ценка эффективности реализации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ффективность реализации муниципальной программы рассчитывается путем соотнесения степени достижения показателей (индикаторов) муниципальной программы к уровню ее финансирования (расходов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казатель эффективности реализации муниципальной программы 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Cs/>
          <w:sz w:val="28"/>
          <w:szCs w:val="28"/>
        </w:rPr>
        <w:t>) за отчетный год рассчитывается по формул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152463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де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количество показателей (индикаторов) муниципальной программы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381000" cy="227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 xml:space="preserve">плановое значение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Cs/>
          <w:sz w:val="28"/>
          <w:szCs w:val="28"/>
        </w:rPr>
        <w:t>-го показателя (индикатора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381000" cy="227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 xml:space="preserve">значение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Cs/>
          <w:sz w:val="28"/>
          <w:szCs w:val="28"/>
        </w:rPr>
        <w:t>-го показателя (индикатора) на конец отчетного год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350520" cy="189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плановая сумма средств на финансирование муниципальной программы, предусмотренная на реализацию программных мероприятий в отчетном году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342900" cy="189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умма фактически произведенных расходов на реализацию мероприятий муниципальной программы на конец отчетного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расчета показателя эффективности реализации муниципальной программы используются показатели (индикаторы), достижение значений которых предусмотрено в отчетном год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 значении комплексного показателя эффективности реализации муниципальной программы R от 80% и более эффективность реализации муниципальной программы признается высокой, при значении менее 80% – низкой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целевых показателей муниципальной программы: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</w:t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молодых людей, участвующих в мероприятиях, направленных на гражданское и патриотическое воспитание, духовно-нравственное развитие детей и молодежи, количество военно-патриотических клубов (центров, учреждений), осуществляющих работу по военно-патриотическому воспитанию молодежи и подготовке ее к военной службе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молодых людей, участвующих в культурно-досуговых мероприятиях, число молодых людей, вовлеченных в молодежные советы при главах муниципальных образований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молодых людей, участвующих в волонтерском движении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творческих и интеллектуальных клубов (центров, учреждений), осуществляющих деятельность по повышению творческого и интеллектуального развития молодых граждан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молодых людей, участвующих в мероприятиях творческой и интеллектуальной направленности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молодых людей, участвующих в краевых конкурсах на соискание специальных молодежных стипендий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о молодых людей, вовлеченных в деятельность молодежных центров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подростково-молодежных дворовых площадок по месту жительства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подростково-молодежных клубов по месту жительства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молодых людей, вовлеченных в деятельность подростково-молодежных клубов по месту жительства,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молодых людей, участвующих в мероприятиях, направленных на формирование здорового образа жизни, число подростков "группы социального риска», вовлеченных в деятельность подростково-молодежных клубов по месту жительства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подростков "группы социального риска", вовлеченных в деятельность подростково-молодежных дворовых площадок по месту жительства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подростков "группы социального риска", вовлеченных в деятельность молодежных центров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подростков "группы социального риска", вовлеченных в организацию временной занятости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координаторов работы с молодежью в поселен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Финансист администрации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отенгинского сельского поселения 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района                                                                          А.И.Горлачева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3:55:00Z</dcterms:created>
  <dc:creator>user</dc:creator>
  <dc:description/>
  <cp:keywords/>
  <dc:language>en-US</dc:language>
  <cp:lastModifiedBy>User</cp:lastModifiedBy>
  <dcterms:modified xsi:type="dcterms:W3CDTF">2021-09-29T11:05:00Z</dcterms:modified>
  <cp:revision>4</cp:revision>
  <dc:subject/>
  <dc:title/>
</cp:coreProperties>
</file>