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21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тен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                           №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Экономическое развитие и инновационн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кономика Малотенгинского сельского поселения Отрадне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Экономическое развитие и инновационная экономика  Малотенгинского сельского поселения Отрадненского района» </w:t>
            </w:r>
          </w:p>
        </w:tc>
      </w:tr>
      <w:tr>
        <w:trPr>
          <w:trHeight w:val="28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2"/>
            </w:tblGrid>
            <w:tr>
              <w:trPr/>
              <w:tc>
                <w:tcPr>
                  <w:tcW w:w="556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ие Малотенгинским сельским          поселением Отрадненского района полномочий согласно Федеральному Закону от 6 октября 2003 года № 131-ФЗ «Об общих принципах организации местного самоуправления в  Российской Федерации» в части содействия, создания условий для развития малого и среднего предпринимательства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кредитно-финансовых механизмов поддержки субъектов малого и среднего предпринимательства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внешнеэкономических связей, увеличение числа субъектов малого и среднего предпринимательства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я инвестиционной деятельности малых и средних предприятий;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сширение налогооблагаемой базы, создание новых рабочих мест, стабилизация  экономики Малотенгинского сельского поселения Отрадненского района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кономических и организационных условий для эффективной деятельности личных подсобных хозяйств, субъектов малого и среднего предпринимательства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и этапы реализации Программы         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ин этап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сельского поселения составит 3,0 тысяч рублей, в т.ч. по годам:  </w:t>
            </w:r>
          </w:p>
          <w:tbl>
            <w:tblPr>
              <w:tblW w:w="7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"/>
              <w:gridCol w:w="1843"/>
              <w:gridCol w:w="2552"/>
              <w:gridCol w:w="2126"/>
            </w:tblGrid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аздел 1. Обоснование необходимости разработк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разработки Программы обусловлена возрастающим значением субъектов малого и среднего предпринимательства в экономике поселения, в насыщении потребительского рынка товарами и услугами, в сохранении и создании новых рабочих мест, в пополнении бюджетов всех уровней налоговыми платежами и инвестиционной деятельности, в росте доходо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лое и среднее предпринимательство обладают характеристиками, которые позволили им занять важное место в структуре экономики района, эт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к различным условиям хозяйств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тикризисная устойчив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намичность и гибкость в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ые свойства малого и среднего предпринимательства обусловили их важную роль в решении социально-экономических проб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ыщение рынка продукцией и услуг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нятости и снижении безработ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вного развития инвести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циально-экономическом плане малое и среднее предпринимательство формируют класс – основу социальной стабильности современного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ые и средние предприятия в основном заняты, прежде всего, в таких сферах экономики, как торговля, сельское хозяйство, транспорт, общественное питание, бытов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анализ по отраслям экономики показывает, что наибольшее количество предпринимателей работает в сфере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численности субъектов малого и среднего предпринимательства,  повышение занятости населения в сфере малого и среднего  предпринимательства, увеличение доли участия малого и среднего предпринимательства в формировании валового внутреннего продукта района можно достичь путем активизации механизмов государственной поддержки малого и среднего предпринимательства, в связи с чем, возникает необходимость принятия  Программы поддержки субъектов малого и среднего предпринимательства в Малотенгинском сельском поселении Отрадненского  района, в рамках которой нужно продолжить работу по совершенствованию нормативной правовой базы на подведомственной территории, содействию доступу субъектов малого и среднего предпринимательства к кредитным ресурсам, созданию и развитию инфраструктуры малого и среднего предпринимательства, что сохранит уже существующие благоприятные условия для развития малого и среднего  предпринимательства в поселении и обеспечит дополнительные возможности для нового этапа их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Цель и основные задачи Программы</w:t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целью Программы является создание условий для дальнейшего развития субъектов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Малотенгинском сельском поселении Отраднен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субъектов малого и среднего предпринимательства позволит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емпов роста развития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поселения (производство товаров, оказание услуг, чистые нало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овершенствование условий для развития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редитно-финансовых механизмов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субъектов малого и среднего предпринима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/>
      </w:pPr>
      <w:r>
        <w:rPr>
          <w:b/>
          <w:sz w:val="28"/>
          <w:szCs w:val="28"/>
        </w:rPr>
        <w:t>Раздел 3. Сроки реализации Программы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реализации Программы рассчитан на 2022-2024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4. Ресурсное обеспечения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ировании Программы на 2022 - 2024 годы за счет средств бюджета Малотенгинского сельского поселения составляет 3,0 тыс. 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,0  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,0  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,0  тыс. 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аздел 5. Перечень программных меропри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>Мероприятия, объем и источники финансирования реализации муниципальной целевой программы «Экономическое развитие и инновационная экономика в Малотенгинском сельском поселении Отрадненского района» на 2022-2024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38"/>
        <w:gridCol w:w="120"/>
        <w:gridCol w:w="1843"/>
        <w:gridCol w:w="1081"/>
        <w:gridCol w:w="1327"/>
        <w:gridCol w:w="1327"/>
        <w:gridCol w:w="1639"/>
      </w:tblGrid>
      <w:tr>
        <w:trPr>
          <w:trHeight w:val="315" w:hRule="atLeast"/>
        </w:trPr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№ </w:t>
            </w:r>
          </w:p>
        </w:tc>
        <w:tc>
          <w:tcPr>
            <w:tcW w:w="2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Источник финансирования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Наименование мероприятия</w:t>
            </w:r>
          </w:p>
        </w:tc>
        <w:tc>
          <w:tcPr>
            <w:tcW w:w="1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умма расхо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(всего</w:t>
            </w: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)</w:t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98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В том числе:</w:t>
            </w:r>
          </w:p>
        </w:tc>
        <w:tc>
          <w:tcPr>
            <w:tcW w:w="1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Плановый период реализации</w:t>
            </w:r>
          </w:p>
        </w:tc>
      </w:tr>
      <w:tr>
        <w:trPr>
          <w:trHeight w:val="1200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39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редства район-ного бюджета (тыс. руб</w:t>
            </w:r>
            <w:r>
              <w:rPr>
                <w:color w:val="000000"/>
                <w:kern w:val="2"/>
                <w:sz w:val="22"/>
                <w:szCs w:val="22"/>
                <w:lang w:eastAsia="hi-IN" w:bidi="hi-IN"/>
              </w:rPr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редства бюджета поселе-ния  (тыс. руб</w:t>
            </w:r>
            <w:r>
              <w:rPr>
                <w:color w:val="000000"/>
                <w:kern w:val="2"/>
                <w:sz w:val="22"/>
                <w:szCs w:val="22"/>
                <w:lang w:eastAsia="hi-IN" w:bidi="hi-IN"/>
              </w:rPr>
              <w:t>.</w:t>
            </w:r>
          </w:p>
        </w:tc>
        <w:tc>
          <w:tcPr>
            <w:tcW w:w="1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1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2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4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2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Бюджет Малотенгинского сельского   поселения Отрадненского райо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,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108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,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354" w:hanging="0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2 г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3 г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4 г.</w:t>
            </w:r>
          </w:p>
        </w:tc>
      </w:tr>
      <w:tr>
        <w:trPr/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eastAsia="Arial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Итого</w:t>
            </w:r>
          </w:p>
        </w:tc>
        <w:tc>
          <w:tcPr>
            <w:tcW w:w="1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3,0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3,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  <w:bookmarkStart w:id="0" w:name="sub_700"/>
      <w:r>
        <w:rPr>
          <w:b/>
          <w:sz w:val="28"/>
          <w:szCs w:val="28"/>
        </w:rPr>
        <w:t xml:space="preserve">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Программой осуществляет координатор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Программы, ее согласование с координаторами подпрограмм, иными исполнителями отдельных мероприятий Программы (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 (далее - иные исполнители отдельных мероприятий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Программы и перечень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рограммы, координацию деятельности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программы на </w:t>
      </w:r>
      <w:r>
        <w:rPr>
          <w:rStyle w:val="Style14"/>
          <w:sz w:val="28"/>
          <w:szCs w:val="28"/>
        </w:rPr>
        <w:t>официальном сайте</w:t>
      </w:r>
      <w:r>
        <w:rPr>
          <w:sz w:val="28"/>
          <w:szCs w:val="28"/>
        </w:rPr>
        <w:t xml:space="preserve"> в сети "Интернет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ами осуществляют соответствующие координаторы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 Оценка социально-экономической эффективно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 и целевые индикатор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Степень выполнения мероприятий муниципальной программы</w:t>
      </w:r>
      <w:r>
        <w:rPr>
          <w:color w:val="000000"/>
          <w:kern w:val="2"/>
          <w:sz w:val="28"/>
          <w:szCs w:val="24"/>
          <w:lang w:val="en-US" w:eastAsia="hi-IN" w:bidi="hi-IN"/>
        </w:rPr>
        <w:t> 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 xml:space="preserve">Оценка эффективности реализации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Показатель эффективности реализации муниципальной программы (</w:t>
      </w:r>
      <w:r>
        <w:rPr>
          <w:color w:val="000000"/>
          <w:kern w:val="2"/>
          <w:sz w:val="28"/>
          <w:szCs w:val="24"/>
          <w:lang w:val="en-US" w:eastAsia="hi-IN" w:bidi="hi-IN"/>
        </w:rPr>
        <w:t>R</w:t>
      </w:r>
      <w:r>
        <w:rPr>
          <w:color w:val="000000"/>
          <w:kern w:val="2"/>
          <w:sz w:val="28"/>
          <w:szCs w:val="24"/>
          <w:lang w:eastAsia="hi-IN" w:bidi="hi-IN"/>
        </w:rPr>
        <w:t>) за отчетный год рассчитывается по формуле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15246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 xml:space="preserve">гд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 xml:space="preserve"> – количество показателей (индикаторов) муниципальной программы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8100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плановое значени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>-го показателя (индикатор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8100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значени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>-го показателя (индикатора) на конец отчетного год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5052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Целевые индика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продаж сельскохозяйственной продукции, выращенной в личных подсобных хозяйствах Малотенгинского сельского поселения Отрадне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бъектов малого и среднего предпринимательства Малотенгинского сельского поселения Отрадне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казанных услуг населению Малотенгинского сельского поселения Отрадне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А.И.Гор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24:00Z</dcterms:created>
  <dc:creator>user</dc:creator>
  <dc:description/>
  <cp:keywords/>
  <dc:language>en-US</dc:language>
  <cp:lastModifiedBy>User</cp:lastModifiedBy>
  <dcterms:modified xsi:type="dcterms:W3CDTF">2021-09-29T10:39:00Z</dcterms:modified>
  <cp:revision>14</cp:revision>
  <dc:subject/>
  <dc:title/>
</cp:coreProperties>
</file>