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>
          <w:trHeight w:val="2552" w:hRule="atLeast"/>
        </w:trPr>
        <w:tc>
          <w:tcPr>
            <w:tcW w:w="49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Малотенгинского сельского поселения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радненского района</w:t>
            </w:r>
          </w:p>
          <w:p>
            <w:pPr>
              <w:pStyle w:val="TextBody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от                        № _____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tLeast" w:line="280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Создание условий для развития муниципальной политики в </w:t>
      </w:r>
    </w:p>
    <w:p>
      <w:pPr>
        <w:pStyle w:val="Normal"/>
        <w:spacing w:lineRule="atLeast" w:line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дельных секторах экономики Малотенгинского сельского </w:t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Отрадненского района»</w:t>
      </w:r>
    </w:p>
    <w:p>
      <w:pPr>
        <w:pStyle w:val="Normal"/>
        <w:spacing w:lineRule="atLeas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"/>
          <w:b/>
          <w:kern w:val="2"/>
          <w:sz w:val="28"/>
          <w:szCs w:val="28"/>
          <w:lang w:eastAsia="hi-IN" w:bidi="hi-IN"/>
        </w:rPr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118"/>
      </w:tblGrid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Наименование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kern w:val="2"/>
                <w:lang w:eastAsia="hi-IN" w:bidi="hi-IN"/>
              </w:rPr>
            </w:pPr>
            <w:r>
              <w:rPr>
                <w:color w:val="000000"/>
                <w:sz w:val="28"/>
                <w:szCs w:val="28"/>
              </w:rPr>
              <w:t xml:space="preserve">«Создание условий для развития муниципальной политики в отдельных секторах экономики Малотенгинского сельского поселения Отрадненского района» 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Основание для разработк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Исполнение Малотенгинским</w:t>
              <w:tab/>
              <w:t>сельским          поселением Отрадненского района полномочий согласно Федеральному Закону от 6 октября 2003 года № 131 «Об общих принципах организации местного самоуправления         в Российской Федерации» в части решения общегосударственных вопросов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Координатор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Администрация  Малотенгинского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Участник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Администрация Малотенгинского сельского 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Цел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Совершенствование и оптимизация системы муниципального управления в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м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сельском поселении Отрадненского райо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Повышение эффективности и информационной прозрачности деятельности органов местного самоуправления 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Fonts w:eastAsia="Arial"/>
                <w:kern w:val="2"/>
                <w:sz w:val="28"/>
                <w:szCs w:val="28"/>
                <w:lang w:eastAsia="hi-IN" w:bidi="hi-IN"/>
              </w:rPr>
              <w:t xml:space="preserve"> сельского поселения Отрадненского района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Задач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хозяйственной деятельности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осуществления управленческих функций органов местного самоуправления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обеспечение использования современных информационно-коммуникационных технологий в профессиональной деятельности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 сельского</w:t>
            </w:r>
            <w:r>
              <w:rPr>
                <w:rStyle w:val="FontStyle45"/>
                <w:sz w:val="28"/>
                <w:szCs w:val="28"/>
              </w:rPr>
              <w:t xml:space="preserve">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 образование и организация деятельности административных комиссий администрации Малотенгинского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 иные межбюджетные трансферты по обеспечению деятельности контрольно-счетной палаты муниципального образования Отрадненский район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>-</w:t>
            </w:r>
            <w:r>
              <w:rPr>
                <w:rStyle w:val="FontStyle45"/>
              </w:rPr>
              <w:t xml:space="preserve"> </w:t>
            </w:r>
            <w:r>
              <w:rPr>
                <w:rStyle w:val="FontStyle45"/>
                <w:sz w:val="28"/>
                <w:szCs w:val="28"/>
              </w:rPr>
              <w:t xml:space="preserve">резервные фонды администрац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 xml:space="preserve">- реализация мероприятий развития территориального общественного самоуправления территории 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>Малотенгинского</w:t>
            </w:r>
            <w:r>
              <w:rPr>
                <w:rStyle w:val="FontStyle45"/>
                <w:sz w:val="28"/>
                <w:szCs w:val="28"/>
              </w:rPr>
              <w:t xml:space="preserve"> сельского поселения Отрадн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- реализация муниципальных функций, связанных с муниципальным управлением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- владение, пользование и распоряжение имуществом Малотенгинского сельского поселения Отрад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Сроки  и этапы реализации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kern w:val="2"/>
                <w:sz w:val="28"/>
                <w:lang w:eastAsia="hi-IN" w:bidi="hi-IN"/>
              </w:rPr>
              <w:t>2022 -20</w:t>
            </w:r>
            <w:r>
              <w:rPr>
                <w:color w:val="000000"/>
                <w:kern w:val="2"/>
                <w:sz w:val="28"/>
                <w:lang w:val="en-US" w:eastAsia="hi-IN" w:bidi="hi-IN"/>
              </w:rPr>
              <w:t>24</w:t>
            </w:r>
            <w:r>
              <w:rPr>
                <w:color w:val="000000"/>
                <w:kern w:val="2"/>
                <w:sz w:val="28"/>
                <w:lang w:eastAsia="hi-IN" w:bidi="hi-I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в один этап</w:t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bookmarkStart w:id="0" w:name="sub_111"/>
            <w:bookmarkEnd w:id="0"/>
            <w:r>
              <w:rPr>
                <w:color w:val="000000"/>
                <w:kern w:val="2"/>
                <w:sz w:val="28"/>
                <w:lang w:eastAsia="hi-IN" w:bidi="hi-IN"/>
              </w:rPr>
              <w:t xml:space="preserve">Объемы и источники финансирования 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lang w:eastAsia="hi-IN" w:bidi="hi-IN"/>
              </w:rPr>
              <w:t>Объемы финансирования из бюджета сельского поселения: 12173,4  тысяч  рублей, в том числе:</w:t>
            </w:r>
          </w:p>
          <w:tbl>
            <w:tblPr>
              <w:tblW w:w="6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701"/>
              <w:gridCol w:w="1984"/>
              <w:gridCol w:w="1939"/>
            </w:tblGrid>
            <w:tr>
              <w:trPr>
                <w:trHeight w:val="660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раево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7,8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4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73,4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62,0</w:t>
                  </w:r>
                </w:p>
              </w:tc>
              <w:tc>
                <w:tcPr>
                  <w:tcW w:w="193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,4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kern w:val="2"/>
                <w:sz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lang w:eastAsia="hi-IN" w:bidi="hi-IN"/>
              </w:rPr>
              <w:t>Контроль за выполнением муниципальной Программы</w:t>
            </w:r>
          </w:p>
        </w:tc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ая в стране широкомасштабная работа по реформированию одной из важнейших основ конституционного строя России, какой по праву является местное самоуправление, выдвинула ряд актуальных и непростых задач, связанных с преобразованием, как в целом функционирования местного самоуправления, так и укрепления в его системе кадрового потенциала и кадров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в современных условиях к уровню профессиональной подготовки муниципальных служащих, весьма высо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муниципальных служащих необходимо регулярно поддерживать на требуемом для практики уровне при помощи проведения различных мероприятий, например, таких как повышение квалификации, переобучение и получение дополните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адров для органов местного самоуправления является одним из инструментов повышения эффективности муниципального 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альнейшего социально-экономического развития сельской местности и достижения поставленных приоритетов, а также в целях повышения результативности деятельности органов местного самоуправления, необходимо на уровне города решать вопросы повышения квалификации и профессиональной переподготовки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Цель и основные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Целями   программы являются совершенствование и оптимизация системы 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, повышение эффективности и информационной прозрачности деятельности органов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В результате определены приоритетные задачи социально-экономического развития поселения в части совершенствования системы муниципального управл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принципов стратегического управления и муниципального регулирования экономики в практику работы управленческой сфер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ание роли общественных организаций в качестве активных участников в управленческой сфер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е разделение между всеми органами власти функций и полномочий по оказанию обществен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остижения   целей   программы должны быть решены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хозяйственной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осуществления управленческих функций органов местного само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обеспечение использования современных информационно-коммуникационных технологий в профессиональной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 сельского</w:t>
      </w:r>
      <w:r>
        <w:rPr>
          <w:color w:val="000000"/>
          <w:sz w:val="28"/>
          <w:szCs w:val="28"/>
        </w:rPr>
        <w:t xml:space="preserve">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формирование управленческого потенциала, способного обеспечить развитие организаций всех отраслей экономики Малотенгинского сельского поселения Отрадненского района,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-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создание и обеспечение деятельности административных комиссий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организация материального, технического и хозяйственного обеспечения деятельности администрации </w:t>
      </w:r>
      <w:r>
        <w:rPr>
          <w:color w:val="000000"/>
          <w:kern w:val="2"/>
          <w:sz w:val="28"/>
          <w:lang w:eastAsia="hi-IN" w:bidi="hi-IN"/>
        </w:rPr>
        <w:t>Малотенгинского</w:t>
      </w:r>
      <w:r>
        <w:rPr>
          <w:color w:val="000000"/>
          <w:sz w:val="28"/>
          <w:szCs w:val="28"/>
        </w:rPr>
        <w:t xml:space="preserve"> сельского поселения Отрадне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Сроки реализации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рок реализации Программы рассчитан на 2022-2024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4. Ресурсное обеспечение Программы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поселения составляет 12173,4 тыс. руб.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40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5. 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4"/>
        <w:gridCol w:w="2835"/>
        <w:gridCol w:w="1276"/>
        <w:gridCol w:w="1171"/>
        <w:gridCol w:w="1276"/>
        <w:gridCol w:w="1097"/>
      </w:tblGrid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асходов  всего, тыс.руб</w:t>
            </w:r>
          </w:p>
        </w:tc>
        <w:tc>
          <w:tcPr>
            <w:tcW w:w="2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 реализации</w:t>
            </w:r>
          </w:p>
        </w:tc>
      </w:tr>
      <w:tr>
        <w:trPr>
          <w:trHeight w:val="1575" w:hRule="atLeast"/>
        </w:trPr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Обеспечение  деятельности администрации  Малотенгинского сельского поселения Отрадненского района (обеспечение осуществления управленческих функций  органов местного самоуправления Малотенгинского  сельского поселения Отрадненского района; обеспечение использования современных информационно-коммуникационных технологий в профессиональной деятельности администрации поселения;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Малотенгинского сельского поселения Отрадненского района</w:t>
            </w:r>
            <w:r>
              <w:rPr>
                <w:b/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942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2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942.0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2.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0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Малотенгинского сельского поселения Отрадненского район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униципальных функций, связанных с муниципальным управлением,  владение, пользование и распоряжение имуществом сельского посел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.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173,4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6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color w:val="000000"/>
              </w:rPr>
              <w:t>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7,8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3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 xml:space="preserve"> г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 xml:space="preserve">Объемы финансового обеспечения муниципальной программы на 2022 год рассчитаны исходя из локальных ресурсных сметных расчет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При наличии потребности в дополнительном финансировании мероприятий муниципальной программы могут выделяться дополнительные средства из местного бюджета. Привлечение средств из федерального бюджета на условиях со финансирования мероприятий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6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Программы включает ежегодное формирование перечня программных мероприятий на очередной финансовый год и на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показателей выполнения основных мероприятий Программы, их эффективности осуществляется в порядке, установленном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ий мониторинг и исполнение Программы проводит координатор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7. Оценка социально-экономической эффективности 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и целевые индикаторы</w:t>
      </w:r>
    </w:p>
    <w:p>
      <w:pPr>
        <w:pStyle w:val="Normal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  создание системы содействия   участию   населения в осуществлении местного самоуправлени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повышение прозрачности и подотчетности органов местного самоуправления перед населением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  разработка   системы   нормативных   правовых   актов, регламентирующих предоставление   муниципальных   услуг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эффективное     исполнение функций органов местного самоуправления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количество муниципальных правовых актов, не противоречащих законодательству Российской Федерации — 100%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количество обращений граждан в органы местного самоуправления рассмотренных без нарушения сроков, установленных законодательством - 100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эффективно реализуемых муниципальных программ по вопросам местного значения - 100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лучаев несоблюдения сроков исполнения запросов социально-правового характера - 0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ктов нецелевого использования бюджетных средств - 0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оказателей, отвечающих требованиям безопасности и необходимым условиям для организации деятельности органов местного самоуправления - 100%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Финансист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тенгин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4"/>
      <w:lang w:val="ru-RU" w:bidi="hi-IN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firstLine="708"/>
      <w:jc w:val="both"/>
    </w:pPr>
    <w:rPr>
      <w:kern w:val="2"/>
      <w:sz w:val="28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7:00Z</dcterms:created>
  <dc:creator>user</dc:creator>
  <dc:description/>
  <cp:keywords/>
  <dc:language>en-US</dc:language>
  <cp:lastModifiedBy>User</cp:lastModifiedBy>
  <cp:lastPrinted>2017-11-15T04:48:00Z</cp:lastPrinted>
  <dcterms:modified xsi:type="dcterms:W3CDTF">2021-09-29T10:38:00Z</dcterms:modified>
  <cp:revision>10</cp:revision>
  <dc:subject/>
  <dc:title/>
</cp:coreProperties>
</file>