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АЛОТЕНГИНСКОГО СЕЛЬСКОГО</w:t>
      </w:r>
    </w:p>
    <w:p>
      <w:pPr>
        <w:pStyle w:val="Heading"/>
        <w:rPr>
          <w:sz w:val="8"/>
          <w:szCs w:val="8"/>
        </w:rPr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Cs w:val="28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szCs w:val="28"/>
        </w:rPr>
        <w:t xml:space="preserve">от 25.10.2017          </w:t>
        <w:tab/>
        <w:tab/>
        <w:tab/>
        <w:t xml:space="preserve">                                                   № 81</w:t>
      </w:r>
    </w:p>
    <w:p>
      <w:pPr>
        <w:pStyle w:val="Heading"/>
        <w:rPr>
          <w:sz w:val="28"/>
          <w:szCs w:val="28"/>
        </w:rPr>
      </w:pPr>
      <w:r>
        <w:rPr>
          <w:b w:val="false"/>
          <w:sz w:val="24"/>
        </w:rPr>
        <w:t>ст-ца Малотенгинская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народовании проекта индикативного плана социально-экономического развития 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на 2018 год, назначении даты провед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х слушаний, создании оргкомитета по проведению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х слушаний, утверждении Порядка учета предложений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участия граждан в обсуждении проекта индикативного пла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Малотенгинског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Отрадненского райо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–ФЗ «Об общих принципах организации местного самоуправления в Российской Федерации», статьей 17 Устава Малотенгинского сельского поселения Отрадненского района, Положением о проведении публичных слушаний в Малотенгинском сельском поселении Отрадненского района,                 п о с т а н о в л я ю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народовать в период с 7 ноября 2017 года по 17 ноября 2017 года  проект индикативного плана социально-экономического развития Малотенгинского сельского поселения Отрадненского района на 2018 год, внесенный главой Малотенгинского сельского поселения Отрадненского района, в специально установленных для обнародования местах, согласно решения Совета Малотенгинского сельского поселения Отрадненского района от 2 апреля 2010 года № 18 «Об утверждении мест для обнародования нормативно-правовых актов органов местного самоуправления Малотенгинского сельского поселения Отрадненского района»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алотенгинского сельского поселения Отрадненского района на 2018 год» на 21 ноября 2017 год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 «Рассмотрение проекта индикативного плана социально-экономического развития Малотенгинского сельского поселения Отрадненского района на 2018 год»  и утвердить его состав (приложение № 1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«Порядок учета предложений и участия граждан в обсуждении проекта индикативного плана социально-экономического развития Малотенгинского сельского поселения  Отрадненского района  на 2018 год» (приложение № 2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официального опубликовани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главы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И.П.Иванченк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радненского райо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0.2017  № 81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 «Рассмотр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Отрадненского райо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»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рлачева Александра Иванов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реговая Зинаида Петров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ридонова Татьяна Михайлов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реговой Василий Андрееви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ршунова Наталья Александров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ст администраци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З.П.Береговая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радненского райо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0.2017 № 81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чета предложений и участия граждан в обсуждении проекта индикативного плана социально-экономического развития Малотенгинского сельског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района на 2018 год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ление Малотенгинского сельского поселения Отрадненского района с момента опубликования (обнародования) проекта индикативного плана Малотенгинского сельского поселения Отрадненского района вправе участвовать в его обсуждении в следующих формах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индикативного плана Малотенгинского сельского поселения Отрадненского района в порядке, предусмотренном настоящим Порядком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индикативного плана Малотенгинского сельского поселения Отрадненского района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(обнародованному)  проекту индикативного плана социально-экономического развития Малотенгинского сельского поселения Отрадненского района на 2017 год (далее - предложения), выдвинутые населением на публичных слушаниях, указываются в заключении о результатах публичных слушаний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алотенгинского сельского поселения Отрадненского района на 2018 год  могут вноситься  течение 12 дней со дня его опубликования (обнародования) в оргкомитет по проведению публичных слушаний (далее-оргкомитет) и рассматриваются им в соответствии с настоящим Порядком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индикативного плана социально-экономического развития Малотенгинского сельского поселения Отрадненского района на 2018 год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алотенгинского сельского поселения Отрадненского район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оргкомитетом   для внесения в текст проекта индикативного плана социально-экономического развития Малотенгинского сельского поселения Отрадненского района на 2018 год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комитет представляет в Совет Малотенгинского сельского поселения Отрадненского района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индикативного плана социально-экономического развития Малотенгинского сельского поселения  Отрадненского района на 2018 год) или отклонений предложений, Совет Малотенгинского сельского поселения  в соответствии с регламентом заслушивает доклад председательствующего на сессии Совета Малотенгинского сельского поселения Отрадненского района либо уполномоченного члена оргкомитета о деятельности оргкомитет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проект индикативного плана социально-экономического развития Малотенгинского сельского поселения Отрадненского района на 2018 год) предложений подлежат официальному опубликованию (обнародованию)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ст администраци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 З.П.Берегова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0"/>
      <w:lang w:eastAsia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0:00Z</dcterms:created>
  <dc:creator>СОВЕТ</dc:creator>
  <dc:description/>
  <dc:language>en-US</dc:language>
  <cp:lastModifiedBy>user</cp:lastModifiedBy>
  <cp:lastPrinted>2016-10-27T14:33:00Z</cp:lastPrinted>
  <dcterms:modified xsi:type="dcterms:W3CDTF">2014-11-17T07:2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