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5.02.2016                №54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лотенгин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ьных видо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оваров, работ, услуг (в том числе предельны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Малотенги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ьных видов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Малотенгин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х видов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Малотенгин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Малотенгин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Малотенгин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Малотенги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Малотенгин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Малотенги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Малотенги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Малотенгин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Малотенгинского сельского поселения Отрадненского район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лотенгин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Малотенгин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Малотенгин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Малотенгин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Главный бухгалтер администрации </w:t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Малотенгинского сельского</w:t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   А.И.Горла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16:00Z</dcterms:created>
  <dc:creator>НПП "Гарант-Сервис"</dc:creator>
  <dc:description>Документ экспортирован из системы ГАРАНТ</dc:description>
  <cp:keywords/>
  <dc:language>en-US</dc:language>
  <cp:lastModifiedBy>Зина</cp:lastModifiedBy>
  <cp:lastPrinted>2016-02-20T09:19:00Z</cp:lastPrinted>
  <dcterms:modified xsi:type="dcterms:W3CDTF">2016-02-25T10:13:00Z</dcterms:modified>
  <cp:revision>44</cp:revision>
  <dc:subject/>
  <dc:title/>
</cp:coreProperties>
</file>