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ОТЕНГИНСКОГО СЕЛЬСКОГО ПОСЕЛЕНИЯ</w:t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16</w:t>
        <w:tab/>
        <w:tab/>
        <w:tab/>
        <w:tab/>
        <w:tab/>
        <w:tab/>
        <w:t xml:space="preserve">                                         № 5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Малотенгинская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Style w:val="Style1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Style w:val="Style12"/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yle12"/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определении требований к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купаемым администрацие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алотенгинского сельского поселения Отрадненского района 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дведомственным муниципальным бюджетным учреждение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видов товаров, работ, услуг (в том числ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ы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товаров, работ, услуг)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части 4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татьи 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 926 «Об утверждении Общих правил определения требований к закупаемым заказчиками отдельных видов товаров, работ, услуг (в том числе предельных цен товаров, работ, услуг)»,  п о с т а н о в л я ю:</w:t>
      </w:r>
    </w:p>
    <w:p>
      <w:pPr>
        <w:pStyle w:val="Normal"/>
        <w:ind w:firstLine="697"/>
        <w:rPr/>
      </w:pPr>
      <w:bookmarkStart w:id="0" w:name="sub_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администрацией Малотенгинского сельского поселения Отрадненского района отдельным видам товаров, работ, услуг (в том числе предельные цены товаров, работ, услуг) (прилагаются)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Юристу администрации Малотенгинского сельского поселения Отрадненского района С.В.Сидоренко обнародовать настоящее постановление в специальных местах для обнародования муниципальных правовых актов, а также разместить  на официальном сайте Малотенгинского сельского поселения Отрадненского района в информационно - телекоммуникационной сети «Интернет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lotenginskay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главного бухгалтера администрации Малотенгинского сельского поселения  Отрадненского района А.И. Горлачев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, и распространяется на правоотношения, возникшие с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0"/>
      <w:bookmarkEnd w:id="2"/>
      <w:r>
        <w:rPr>
          <w:rFonts w:cs="Times New Roman" w:ascii="Times New Roman" w:hAnsi="Times New Roman"/>
          <w:sz w:val="28"/>
          <w:szCs w:val="28"/>
        </w:rPr>
        <w:t>Глава Малотенгин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Отрадненского района                                                        И.А.Шибаева                                                                         </w:t>
      </w:r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0"/>
      <w:bookmarkStart w:id="4" w:name="sub_1000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16:00Z</dcterms:created>
  <dc:creator>НПП "Гарант-Сервис"</dc:creator>
  <dc:description>Документ экспортирован из системы ГАРАНТ</dc:description>
  <cp:keywords/>
  <dc:language>en-US</dc:language>
  <cp:lastModifiedBy>Зина</cp:lastModifiedBy>
  <cp:lastPrinted>2016-02-20T09:11:00Z</cp:lastPrinted>
  <dcterms:modified xsi:type="dcterms:W3CDTF">2016-02-25T10:12:00Z</dcterms:modified>
  <cp:revision>39</cp:revision>
  <dc:subject/>
  <dc:title/>
</cp:coreProperties>
</file>