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/>
      </w:pPr>
      <w:r>
        <w:rPr>
          <w:sz w:val="28"/>
          <w:szCs w:val="28"/>
        </w:rPr>
        <w:t xml:space="preserve">к Правилам определения норм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расчета нормативных затрат на обеспечение функций администраци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Малотенгинского сельского поселения Отрадненского района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формулы расче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0" w:name="Par92"/>
      <w:bookmarkEnd w:id="0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" w:name="Par94"/>
      <w:bookmarkEnd w:id="1"/>
      <w:r>
        <w:rPr>
          <w:sz w:val="28"/>
          <w:szCs w:val="28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6920" cy="4718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603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9145" cy="4718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в соответствии с пунктом 5 Правил определения нормативных 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утвержденных настоящим постановлением (далее – нормативы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услуги подвижной связи в расчете на 1 номер сотовой абонентской станции i-й должности в соответствии с установленными нормативам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 - 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Затраты на оплату иных услуг связи в сфере информационно - коммуникационных технологий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4080" cy="4718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2" w:name="Par174"/>
      <w:bookmarkEnd w:id="2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При определении затрат на техническое обслуживание и регламентно-профилактический ремонт, указанный в пунктах 9 - 14 настоящего Порядка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i-х рабочих станций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6065" cy="2603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 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ми и муниципальных органов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" w:name="Par224"/>
      <w:bookmarkEnd w:id="3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3480" cy="25209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47180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7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6885" cy="49085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 Затраты на оплату услуг, связанных с обеспечением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5209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9. Затраты на проведение аттестационных, проверочных и контрольных мероприятий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08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5730" cy="47180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4" w:name="Par279"/>
      <w:bookmarkEnd w:id="4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Затраты на приобретение рабочих станций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63850" cy="47180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03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26035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пунктами17-22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718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2455" cy="26035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035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 Затраты на приобретение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8305" cy="47180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603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Затраты на приобретение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6560" cy="47180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" w:name="Par323"/>
      <w:bookmarkEnd w:id="5"/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7. Затраты на приобретение мониторов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Затраты на приобретение системных блок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9. Затраты на приобретение других запасных частей для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6210" cy="47180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1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6035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2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9135" cy="47180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3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4. Затраты на приобретение материальных запасов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8135" cy="47180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" w:name="Par383"/>
      <w:bookmarkEnd w:id="6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7" w:name="Par385"/>
      <w:bookmarkEnd w:id="7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5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1940" cy="28194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4250" cy="28194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6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7. Затраты на оплату услуг специальной связ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4260" cy="25209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8" w:name="Par411"/>
      <w:bookmarkEnd w:id="8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8. Затраты по договору об оказании услуг перевозки (транспортировки) груз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7475" cy="47180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9. Затраты на оплату услуг аренды транспортных средств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0890" cy="47180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, применяемыми при расчете нормативных затрат на приобретение служебного легкового автотранспорта, предусмотренными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0. Затраты на оплату разовых услуг пассажирских перевозок при проведении совещания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8315" cy="47180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1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9435" cy="47180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" w:name="sub_110203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ы на оплату расходов по договорам об оказании услуг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язанных с проездом и наймом жилого помещ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командированием работников, заключаемым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0" w:name="sub_110203"/>
      <w:bookmarkStart w:id="11" w:name="sub_110203"/>
      <w:bookmarkEnd w:id="11"/>
    </w:p>
    <w:p>
      <w:pPr>
        <w:pStyle w:val="Normal"/>
        <w:ind w:firstLine="698"/>
        <w:jc w:val="both"/>
        <w:rPr/>
      </w:pPr>
      <w:bookmarkStart w:id="12" w:name="sub_11044"/>
      <w:bookmarkEnd w:id="12"/>
      <w:r>
        <w:rPr>
          <w:sz w:val="28"/>
          <w:szCs w:val="28"/>
        </w:rPr>
        <w:t>42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13" w:name="sub_11044"/>
      <w:bookmarkEnd w:id="13"/>
      <w:r>
        <w:rPr>
          <w:sz w:val="32"/>
          <w:szCs w:val="32"/>
        </w:rPr>
        <w:drawing>
          <wp:inline distT="0" distB="0" distL="0" distR="0">
            <wp:extent cx="116205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ind w:firstLine="698"/>
        <w:jc w:val="both"/>
        <w:rPr/>
      </w:pPr>
      <w:bookmarkStart w:id="14" w:name="sub_11045"/>
      <w:bookmarkEnd w:id="14"/>
      <w:r>
        <w:rPr>
          <w:sz w:val="28"/>
          <w:szCs w:val="28"/>
        </w:rPr>
        <w:t>43. Затраты по договору на проезд к месту командирования и обратно (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1045"/>
      <w:bookmarkStart w:id="16" w:name="sub_11045"/>
      <w:bookmarkEnd w:id="16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76450" cy="58102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проезд- цена проезда по i-му направлению командирования с учетом требований решения Совета Малотенгинского сельского поселения Отрадненского района от 21 декабря 2015 года № 66 «О бюджете Малотенгинского сельского поселения Отрадненского района на 2016 год»</w:t>
      </w:r>
    </w:p>
    <w:p>
      <w:pPr>
        <w:pStyle w:val="Normal"/>
        <w:ind w:firstLine="698"/>
        <w:rPr/>
      </w:pPr>
      <w:bookmarkStart w:id="17" w:name="sub_11046"/>
      <w:bookmarkEnd w:id="17"/>
      <w:r>
        <w:rPr>
          <w:sz w:val="28"/>
          <w:szCs w:val="28"/>
        </w:rPr>
        <w:t>44. Затраты по договору на наем жилого помещения на период командирования (З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18" w:name="sub_11046"/>
      <w:bookmarkEnd w:id="18"/>
      <w:r>
        <w:rPr/>
        <w:drawing>
          <wp:inline distT="0" distB="0" distL="0" distR="0">
            <wp:extent cx="2124075" cy="58102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решения Совета Малотенгинского сельского поселения Отрадненского района от 21 декабря 2015 года № 66 «О бюджете Малотенгинского сельского поселения Отрадненского района на 2016 год»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9" w:name="Par472"/>
      <w:bookmarkStart w:id="20" w:name="Par444"/>
      <w:bookmarkEnd w:id="19"/>
      <w:bookmarkEnd w:id="20"/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5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1895" cy="228600"/>
            <wp:effectExtent l="0" t="0" r="0" b="0"/>
            <wp:docPr id="1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6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7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8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9615" cy="2520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1445" cy="47180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1" w:name="sub_110205"/>
      <w:bookmarkStart w:id="22" w:name="sub_110205"/>
      <w:bookmarkEnd w:id="22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3" w:name="sub_110205"/>
      <w:bookmarkStart w:id="24" w:name="sub_110205"/>
      <w:bookmarkEnd w:id="24"/>
    </w:p>
    <w:p>
      <w:pPr>
        <w:pStyle w:val="Normal"/>
        <w:ind w:firstLine="698"/>
        <w:rPr/>
      </w:pPr>
      <w:bookmarkStart w:id="25" w:name="sub_11054"/>
      <w:bookmarkEnd w:id="25"/>
      <w:r>
        <w:rPr>
          <w:sz w:val="28"/>
          <w:szCs w:val="28"/>
        </w:rPr>
        <w:t>50. Затраты на аренду помещений (З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6" w:name="sub_11054"/>
      <w:bookmarkEnd w:id="26"/>
      <w:r>
        <w:rPr>
          <w:sz w:val="28"/>
          <w:szCs w:val="28"/>
        </w:rPr>
        <w:drawing>
          <wp:inline distT="0" distB="0" distL="0" distR="0">
            <wp:extent cx="1847850" cy="581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– площадь в пределах установленных нормативов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1055"/>
      <w:bookmarkStart w:id="28" w:name="sub_11055"/>
      <w:bookmarkEnd w:id="2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51. Затраты на аренду помещения (зала) для проведения совещания (З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9" w:name="sub_11055"/>
      <w:bookmarkEnd w:id="29"/>
      <w:r>
        <w:rPr/>
        <w:drawing>
          <wp:inline distT="0" distB="0" distL="0" distR="0">
            <wp:extent cx="1362075" cy="5810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698"/>
        <w:jc w:val="both"/>
        <w:rPr/>
      </w:pPr>
      <w:bookmarkStart w:id="30" w:name="sub_11056"/>
      <w:bookmarkEnd w:id="30"/>
      <w:r>
        <w:rPr>
          <w:sz w:val="28"/>
          <w:szCs w:val="28"/>
        </w:rPr>
        <w:t>52. Затраты на аренду оборудования для проведения совещания (З</w:t>
      </w:r>
      <w:r>
        <w:rPr>
          <w:sz w:val="28"/>
          <w:szCs w:val="28"/>
          <w:vertAlign w:val="subscript"/>
        </w:rPr>
        <w:t>аоб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31" w:name="sub_11056"/>
      <w:bookmarkEnd w:id="31"/>
      <w:r>
        <w:rPr/>
        <w:drawing>
          <wp:inline distT="0" distB="0" distL="0" distR="0">
            <wp:extent cx="1876425" cy="5810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- количество арендуемого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- количество дней аренды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количество часов аренды в день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цена 1 часа аренды i-гo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2" w:name="Par563"/>
      <w:bookmarkStart w:id="33" w:name="Par535"/>
      <w:bookmarkEnd w:id="32"/>
      <w:bookmarkEnd w:id="33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3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 - затраты на проведение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утп </w:t>
      </w:r>
      <w:r>
        <w:rPr>
          <w:sz w:val="28"/>
          <w:szCs w:val="28"/>
        </w:rPr>
        <w:t xml:space="preserve"> - затраты на оплату услуг по обслуживанию и уборке помещ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4" w:name="sub_11059"/>
      <w:r>
        <w:rPr>
          <w:sz w:val="28"/>
          <w:szCs w:val="28"/>
        </w:rPr>
        <w:t>54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9760" cy="47180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5" w:name="sub_11059"/>
      <w:r>
        <w:rPr>
          <w:sz w:val="28"/>
          <w:szCs w:val="28"/>
        </w:rPr>
        <w:t>55. В формулах для расчета затрат, указанных в пунктах 59,61,64-66 настоящего Порядка, значение показателя площади помещений должно находится в пределах нормативов площадей</w:t>
      </w:r>
      <w:bookmarkEnd w:id="35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6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ind w:firstLine="698"/>
        <w:jc w:val="both"/>
        <w:rPr/>
      </w:pPr>
      <w:bookmarkStart w:id="36" w:name="sub_11061"/>
      <w:bookmarkEnd w:id="36"/>
      <w:r>
        <w:rPr>
          <w:sz w:val="28"/>
          <w:szCs w:val="28"/>
        </w:rPr>
        <w:t>57. Затраты на проведение текущего ремонта помещения (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 раза в 3 года, с учетом требований </w:t>
      </w:r>
      <w:hyperlink r:id="rId235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36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Государственного комитета по архитектуре и градостроительству при Госстрое СССР от 23 ноября 1988 года №312, по формуле:</w:t>
      </w:r>
    </w:p>
    <w:p>
      <w:pPr>
        <w:pStyle w:val="Normal"/>
        <w:ind w:firstLine="698"/>
        <w:jc w:val="center"/>
        <w:rPr/>
      </w:pPr>
      <w:bookmarkStart w:id="37" w:name="sub_11061"/>
      <w:bookmarkEnd w:id="37"/>
      <w:r>
        <w:rPr>
          <w:sz w:val="28"/>
          <w:szCs w:val="28"/>
        </w:rPr>
        <w:drawing>
          <wp:inline distT="0" distB="0" distL="0" distR="0">
            <wp:extent cx="1295400" cy="581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o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o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8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698"/>
        <w:rPr/>
      </w:pPr>
      <w:bookmarkStart w:id="38" w:name="sub_11063"/>
      <w:bookmarkStart w:id="39" w:name="sub_11064"/>
      <w:bookmarkEnd w:id="38"/>
      <w:bookmarkEnd w:id="39"/>
      <w:r>
        <w:rPr>
          <w:sz w:val="28"/>
          <w:szCs w:val="28"/>
        </w:rPr>
        <w:t>59. Затраты на оплату услуг по обслуживанию и уборке помещения (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0" w:name="sub_11063"/>
      <w:bookmarkEnd w:id="40"/>
      <w:r>
        <w:rPr>
          <w:sz w:val="28"/>
          <w:szCs w:val="28"/>
        </w:rPr>
        <w:drawing>
          <wp:inline distT="0" distB="0" distL="0" distR="0">
            <wp:extent cx="2114550" cy="5810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aymn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11064"/>
      <w:bookmarkStart w:id="42" w:name="sub_11065"/>
      <w:bookmarkStart w:id="43" w:name="sub_11064"/>
      <w:bookmarkStart w:id="44" w:name="sub_11065"/>
      <w:bookmarkEnd w:id="43"/>
      <w:bookmarkEnd w:id="4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0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4755" cy="2520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11065"/>
      <w:bookmarkStart w:id="46" w:name="sub_11066"/>
      <w:bookmarkStart w:id="47" w:name="sub_11065"/>
      <w:bookmarkStart w:id="48" w:name="sub_11066"/>
      <w:bookmarkEnd w:id="47"/>
      <w:bookmarkEnd w:id="4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1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9" w:name="sub_11066"/>
      <w:bookmarkEnd w:id="49"/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нсв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0" w:name="sub_11067"/>
      <w:bookmarkEnd w:id="50"/>
      <w:r>
        <w:rPr>
          <w:sz w:val="28"/>
          <w:szCs w:val="28"/>
        </w:rPr>
        <w:t>62. 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51" w:name="sub_11067"/>
      <w:bookmarkEnd w:id="51"/>
      <w:r>
        <w:rPr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внсп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2" w:name="sub_11068"/>
      <w:bookmarkEnd w:id="52"/>
      <w:r>
        <w:rPr>
          <w:sz w:val="28"/>
          <w:szCs w:val="28"/>
        </w:rPr>
        <w:t>63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53" w:name="sub_11068"/>
      <w:bookmarkEnd w:id="53"/>
      <w:r>
        <w:rPr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69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54705" cy="2603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8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9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0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5209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1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2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3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8460" cy="4718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4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5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908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805" cy="2603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4" w:name="Par736"/>
      <w:bookmarkEnd w:id="54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а также к затратам на коммунальные услуг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содержание имущества в рамках прочих затрат и затратам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6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3925" cy="2603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7. Затраты на приобретение специальных журналов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иального 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12720" cy="4908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60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0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1. Затраты на аттестацию специальных помещений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2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5405" cy="25209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3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7665" cy="4908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5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72660" cy="47180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698"/>
        <w:rPr/>
      </w:pPr>
      <w:bookmarkStart w:id="55" w:name="sub_11091"/>
      <w:bookmarkEnd w:id="55"/>
      <w:r>
        <w:rPr>
          <w:sz w:val="28"/>
          <w:szCs w:val="28"/>
        </w:rPr>
        <w:t>86. Затраты на оплату труда независимых экспертов (З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6" w:name="sub_11091"/>
      <w:bookmarkStart w:id="57" w:name="sub_11091"/>
      <w:bookmarkEnd w:id="5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6692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планируемое в очередном финансовом 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з</w:t>
      </w:r>
      <w:r>
        <w:rPr>
          <w:sz w:val="28"/>
          <w:szCs w:val="28"/>
        </w:rPr>
        <w:t>- планируемое в очередном финансовом 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- ставка почасовой оплаты труда независимых экспертов, установленная </w:t>
      </w:r>
      <w:r>
        <w:rPr>
          <w:rStyle w:val="Style14"/>
          <w:rFonts w:cs="Arial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12 августа 2005 года  № 509 «О  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»;</w:t>
      </w:r>
    </w:p>
    <w:p>
      <w:pPr>
        <w:pStyle w:val="Normal"/>
        <w:ind w:firstLine="698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58" w:name="Par827"/>
      <w:bookmarkStart w:id="59" w:name="Par827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6055" cy="2603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8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5415" cy="4718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, с учетом нормативов обеспечения функций администрации Малотенгинского сельского поселения Отрадненского района, применяемых при расчете нормативных затрат на приобретение служебного легкового автотранспорта, предусмотренных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9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5209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0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60" w:name="Par861"/>
      <w:bookmarkEnd w:id="60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2240" cy="2603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2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1420" cy="5016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3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180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4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7160" cy="47180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5. Затраты на приобретение горюче-смазочных материал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9470" cy="47180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6.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7. Затраты на приобретение материальных запасов для нужд гражданской обороны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9315" cy="47180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61" w:name="Par918"/>
      <w:bookmarkStart w:id="62" w:name="Par918"/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8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0. Затраты на разработку проектной документации определяются в соответствии со статьей 22 Федерального закона от 5 апреля  2013 №44-ФЗ 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3" w:name="Par925"/>
      <w:bookmarkEnd w:id="63"/>
      <w:r>
        <w:rPr>
          <w:sz w:val="28"/>
          <w:szCs w:val="28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0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</w:t>
      </w:r>
      <w:r>
        <w:rPr>
          <w:sz w:val="28"/>
          <w:szCs w:val="28"/>
        </w:rPr>
        <w:t xml:space="preserve">№44-ФЗ </w:t>
      </w:r>
      <w:r>
        <w:rPr>
          <w:spacing w:val="-4"/>
          <w:sz w:val="28"/>
          <w:szCs w:val="28"/>
        </w:rPr>
        <w:t>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2. Затраты на приобретение объектов недвижимого имущества определяются в соответствии со статьей 22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4" w:name="Par933"/>
      <w:bookmarkEnd w:id="64"/>
      <w:r>
        <w:rPr>
          <w:sz w:val="28"/>
          <w:szCs w:val="28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3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4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№44-ФЗ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65" w:name="Par948"/>
      <w:bookmarkStart w:id="66" w:name="Par948"/>
      <w:bookmarkEnd w:id="66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Малотенгинского се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А.И.Горлачева</w:t>
      </w:r>
      <w:bookmarkStart w:id="67" w:name="_PictureBullets"/>
      <w:bookmarkEnd w:id="67"/>
    </w:p>
    <w:sectPr>
      <w:headerReference w:type="even" r:id="rId395"/>
      <w:headerReference w:type="default" r:id="rId396"/>
      <w:headerReference w:type="first" r:id="rId39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2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2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0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1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5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56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86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hyperlink" Target="garantf1://2206626.0" TargetMode="External"/><Relationship Id="rId236" Type="http://schemas.openxmlformats.org/officeDocument/2006/relationships/hyperlink" Target="garantf1://12060687.0" TargetMode="External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1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2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48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header" Target="header1.xml"/><Relationship Id="rId396" Type="http://schemas.openxmlformats.org/officeDocument/2006/relationships/header" Target="header2.xml"/><Relationship Id="rId397" Type="http://schemas.openxmlformats.org/officeDocument/2006/relationships/header" Target="header3.xml"/><Relationship Id="rId398" Type="http://schemas.openxmlformats.org/officeDocument/2006/relationships/numbering" Target="numbering.xml"/><Relationship Id="rId399" Type="http://schemas.openxmlformats.org/officeDocument/2006/relationships/fontTable" Target="fontTable.xml"/><Relationship Id="rId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10:00Z</dcterms:created>
  <dc:creator>zakup_16</dc:creator>
  <dc:description/>
  <cp:keywords/>
  <dc:language>en-US</dc:language>
  <cp:lastModifiedBy>Зина</cp:lastModifiedBy>
  <cp:lastPrinted>2016-02-20T09:36:00Z</cp:lastPrinted>
  <dcterms:modified xsi:type="dcterms:W3CDTF">2016-02-20T05:37:00Z</dcterms:modified>
  <cp:revision>52</cp:revision>
  <dc:subject/>
  <dc:title/>
</cp:coreProperties>
</file>