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22960</wp:posOffset>
                </wp:positionV>
                <wp:extent cx="625729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29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5493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3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АЮ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Глав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лотенгинского сельского поселения Отрадненского район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____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И.А.Шибаев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«25» декабря 201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pt;height:96.6pt;mso-wrap-distance-left:9pt;mso-wrap-distance-right:0pt;mso-wrap-distance-top:0pt;mso-wrap-distance-bottom:0pt;margin-top:64.8pt;mso-position-vertical-relative:page;margin-left:23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5493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3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АЮ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Глав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алотенгинского сельского поселения Отрадненского района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____________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.А.Шибаева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«25» декабря 201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ия администрацией Малотенгинского сельского поселения Отрадненского района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ведомственного контроля в сфере закупок на 2015 год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5307"/>
        <w:gridCol w:w="2326"/>
        <w:gridCol w:w="2806"/>
        <w:gridCol w:w="2381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органа ведомственного контрол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, ИНН и адрес местонахождения субъекта контроля, в отношении которого планируется проведение провер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мет проверк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а проведения проверк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оки проведения проверки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дминистрация Малотенгинского сельского поселения Отрадненского района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Муниципальное бюджетное учреждение культуры «Социально-культурное объединение Малотенгинского сельского поселения», ИНН 2345011511, Краснодарский край, Отрадненский район, станица Малотенгинская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л. Школьная, 4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людение заказчиком законодательства Российской Федерации о контрактной системе в сфере закупо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борочная, документарна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  <w:lang w:val="ru-RU"/>
              </w:rPr>
              <w:t>квартал 2015 года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лотенгин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радненского района                                                                                                                            И.П.Иванченко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0">
    <w:name w:val="Символ нумерации"/>
    <w:qFormat/>
    <w:rPr/>
  </w:style>
  <w:style w:type="character" w:styleId="WW8Num2z0">
    <w:name w:val="WW8Num2z0"/>
    <w:qFormat/>
    <w:rPr>
      <w:b/>
      <w:bCs/>
    </w:rPr>
  </w:style>
  <w:style w:type="character" w:styleId="Weekday">
    <w:name w:val="weekday"/>
    <w:basedOn w:val="Style9"/>
    <w:qFormat/>
    <w:rPr/>
  </w:style>
  <w:style w:type="character" w:styleId="Monthday">
    <w:name w:val="monthday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Cc0">
    <w:name w:val="cc_0"/>
    <w:basedOn w:val="Style9"/>
    <w:qFormat/>
    <w:rPr/>
  </w:style>
  <w:style w:type="character" w:styleId="Pr0">
    <w:name w:val="pr_0"/>
    <w:basedOn w:val="Style9"/>
    <w:qFormat/>
    <w:rPr/>
  </w:style>
  <w:style w:type="character" w:styleId="T0">
    <w:name w:val="t_0"/>
    <w:basedOn w:val="Style9"/>
    <w:qFormat/>
    <w:rPr/>
  </w:style>
  <w:style w:type="character" w:styleId="P0">
    <w:name w:val="p_0"/>
    <w:basedOn w:val="Style9"/>
    <w:qFormat/>
    <w:rPr/>
  </w:style>
  <w:style w:type="character" w:styleId="Wv0">
    <w:name w:val="wv_0"/>
    <w:basedOn w:val="Style9"/>
    <w:qFormat/>
    <w:rPr/>
  </w:style>
  <w:style w:type="character" w:styleId="Grey">
    <w:name w:val="grey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Verticalcenter">
    <w:name w:val="verticalcenter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Sharebuttonlinktext">
    <w:name w:val="share-button-link-text"/>
    <w:basedOn w:val="Style9"/>
    <w:qFormat/>
    <w:rPr/>
  </w:style>
  <w:style w:type="character" w:styleId="Verticalbottom">
    <w:name w:val="verticalbottom"/>
    <w:basedOn w:val="Style9"/>
    <w:qFormat/>
    <w:rPr/>
  </w:style>
  <w:style w:type="character" w:styleId="Tpoint">
    <w:name w:val="tpoint"/>
    <w:basedOn w:val="Style9"/>
    <w:qFormat/>
    <w:rPr/>
  </w:style>
  <w:style w:type="character" w:styleId="Verticalcenter1">
    <w:name w:val="verticalcenter1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kern w:val="2"/>
      <w:sz w:val="28"/>
      <w:szCs w:val="28"/>
      <w:lang w:val="zxx"/>
    </w:rPr>
  </w:style>
  <w:style w:type="character" w:styleId="S10">
    <w:name w:val="s_10"/>
    <w:basedOn w:val="Style9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3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H2">
    <w:name w:val="h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Desc">
    <w:name w:val="desc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oleft">
    <w:name w:val="tolef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extreview">
    <w:name w:val="text_review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15">
    <w:name w:val="s_15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22">
    <w:name w:val="s_2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12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2:00Z</dcterms:created>
  <dc:creator>User</dc:creator>
  <dc:description/>
  <cp:keywords/>
  <dc:language>en-US</dc:language>
  <cp:lastModifiedBy>Иванченко Ирина Петровна</cp:lastModifiedBy>
  <cp:lastPrinted>2015-05-27T16:01:00Z</cp:lastPrinted>
  <dcterms:modified xsi:type="dcterms:W3CDTF">2015-05-28T14:13:00Z</dcterms:modified>
  <cp:revision>3</cp:revision>
  <dc:subject/>
  <dc:title/>
</cp:coreProperties>
</file>