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2144" w:hRule="atLeast"/>
        </w:trPr>
        <w:tc>
          <w:tcPr>
            <w:tcW w:w="9884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АЛОТЕНГИНСКОГО СЕЛЬСКОГО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ОТРАДНЕ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494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0.11.2013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81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  <w:tr>
        <w:trPr>
          <w:trHeight w:val="489" w:hRule="atLeast"/>
        </w:trPr>
        <w:tc>
          <w:tcPr>
            <w:tcW w:w="98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Малотенгинская</w:t>
            </w:r>
          </w:p>
        </w:tc>
      </w:tr>
    </w:tbl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екта схемы теплоснабжения, раздела теплоснабжения программы «Комплексное развитие систем коммунальн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алотенгин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радненского района на 2011-2013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результаты публичных слушаний от 12 ноября 2013 года, на основании Федерального закона от 27 июля 2010 года № 190-ФЗ «О теплоснабжении», Федерального закона от 6 октября 2003 года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Уставом Малотенгинского сельского поселения Отрадненского района, п о с т а н о в л я 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схемы теплоснабжения, раздела теплоснабжения программы «Комплексное развитие систем коммунальной инфраструктуры Малотенгинского сельского поселения Отрадненского района на 2011-2013 годы».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бщего отдела администрации Малотенгинского сельского поселения Отрадненского района И.П.Иванченко разместить схемы теплоснабжения Малотенгинского сельского поселения Отрадненского района в полном объеме на официаль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 администрации Малотенгинского сельского поселения Отрадне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lotengin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.А.Шиб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Arial" w:hAnsi="Arial" w:eastAsia="Lucida Sans Unicode" w:cs="Mangal"/>
      <w:i/>
      <w:iCs/>
      <w:sz w:val="28"/>
      <w:szCs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03:00Z</dcterms:created>
  <dc:creator>user</dc:creator>
  <dc:description/>
  <cp:keywords/>
  <dc:language>en-US</dc:language>
  <cp:lastModifiedBy>Zamglav</cp:lastModifiedBy>
  <cp:lastPrinted>2013-10-08T11:17:00Z</cp:lastPrinted>
  <dcterms:modified xsi:type="dcterms:W3CDTF">2013-11-27T09:54:00Z</dcterms:modified>
  <cp:revision>10</cp:revision>
  <dc:subject/>
  <dc:title/>
</cp:coreProperties>
</file>