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  <w:lang w:val="en-US" w:eastAsia="en-US"/>
        </w:rPr>
      </w:pPr>
      <w:r>
        <w:rPr>
          <w:b w:val="false"/>
          <w:color w:val="FFFF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color w:val="FFFFFF"/>
          <w:sz w:val="24"/>
          <w:szCs w:val="28"/>
        </w:rPr>
      </w:pPr>
      <w:r>
        <w:rPr>
          <w:b w:val="false"/>
          <w:color w:val="FFFFFF"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МАЛОТЕНГИНСКОГО СЕЛЬСКОГО </w:t>
      </w:r>
    </w:p>
    <w:p>
      <w:pPr>
        <w:pStyle w:val="Heading"/>
        <w:rPr/>
      </w:pPr>
      <w:r>
        <w:rPr>
          <w:szCs w:val="28"/>
        </w:rPr>
        <w:t xml:space="preserve">ПОСЕЛЕНИЯ ОТРАДНЕН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т  10.06.2011 г.</w:t>
        <w:tab/>
        <w:t xml:space="preserve">                                                                                             № 41</w:t>
      </w:r>
    </w:p>
    <w:p>
      <w:pPr>
        <w:pStyle w:val="Heading"/>
        <w:spacing w:lineRule="auto" w:line="360"/>
        <w:rPr>
          <w:szCs w:val="28"/>
        </w:rPr>
      </w:pPr>
      <w:r>
        <w:rPr>
          <w:b w:val="false"/>
          <w:szCs w:val="28"/>
        </w:rPr>
        <w:t>ст. Малотенгинская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rPr/>
      </w:pPr>
      <w:r>
        <w:rPr>
          <w:szCs w:val="28"/>
        </w:rPr>
        <w:t xml:space="preserve">О мерах по предупреждению гибели людей на водных объектах Малотенгинского сельского поселения Отрадненского района в период </w:t>
      </w:r>
    </w:p>
    <w:p>
      <w:pPr>
        <w:pStyle w:val="Heading"/>
        <w:rPr>
          <w:szCs w:val="28"/>
        </w:rPr>
      </w:pPr>
      <w:r>
        <w:rPr>
          <w:szCs w:val="28"/>
        </w:rPr>
        <w:t>купального сезона 2011 года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о исполнение постановления главы администрации муниципального образования Отрадненский район от 23 мая 2011 года № 651 « О мерах по предупреждению гибели людей на водных объектах Отрадненского района в период купального сезона 2011 года» и с целью предотвращения гибели людей и обеспечения их безопасности на водных объектах, находящиеся на территории Малотенгинского сельского поселения, охраны их жизни и здоровья в летний период и предупреждения  чрезвычайных ситуаций   п о с т а н о в л я ю: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1. Установить сроки купального сезона с 1 июня 2011 года по 1 сентяб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Провести заседание комиссии по предупреждению и ликвидации чрезвычайных ситуаций и обеспечения пожарной безопасности, по вопросам обеспечения безопасности людей на водных объектах в период купального сезона 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мероприятий по обеспечению безопасности людей на водных объектах Малотенгинского сельского поселения в период купального сезона 2011 года ( 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остав группы по организации и предупреждению гибели людей на водных объектах в купальный период 2011 года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на водоемах потенциально опасные участки и установить предупредительные знаки «Купание запрещено!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Глава Малотенгинского сельского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еления Отрадненского района </w:t>
        <w:tab/>
        <w:tab/>
        <w:tab/>
        <w:t xml:space="preserve">                               И.А. Шибаева</w:t>
      </w:r>
      <w:r>
        <w:rPr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ИЛОЖЕНИЕ № 1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ТВЕРЖДЕН 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м администрации </w:t>
      </w:r>
    </w:p>
    <w:p>
      <w:pPr>
        <w:pStyle w:val="Heading"/>
        <w:ind w:left="4860" w:hanging="0"/>
        <w:rPr/>
      </w:pPr>
      <w:r>
        <w:rPr>
          <w:b w:val="false"/>
          <w:szCs w:val="28"/>
        </w:rPr>
        <w:t xml:space="preserve">Малотенгинского сельского поселения Отрадненского района 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___________________№_______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х мероприятий по обеспечению безопасности людей на водных объектах в период купального сезона 2011 года на территории Малотенгинского сельского поселения Отрадненского района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4"/>
        <w:gridCol w:w="2464"/>
      </w:tblGrid>
      <w:tr>
        <w:trPr>
          <w:trHeight w:val="1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оки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ственное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Рассмотреть на заседании комиссии по предупреждению и ликвидации чрезвычайных ситуаций и обеспечении пожарной безопасности, вопросы состояния охраны жизни людей в купальный пери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10 июня 2011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.А. Шиба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Определить на водоемах опасные участки и обозначить их соответствующими предупреждающими и  запрещающими знаками (шлагбаумы, табличк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10 июня 2011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.А. Шибаев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В. Сидор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сти агитационно – массовую работу среди жителей поселения, разъяснительные профилактические мероприятия по снижению гибели людей на воде, путем проведения сходов граждан, распространением памя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сего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упального пери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В. Сидор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енедельно проводить анализ информации о состоянии дел по обеспечению безопасности людей на водных объектах Малотенгинского сельского посе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июня – 1 сентября 2011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.А. Шибаев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В. Сидоренко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486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отенги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  И.А. Ши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</w:t>
      </w:r>
      <w:r>
        <w:rPr>
          <w:b w:val="false"/>
          <w:szCs w:val="28"/>
        </w:rPr>
        <w:t>ПРИЛОЖЕНИЕ № 2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ТВЕРЖДЕН 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м администрации </w:t>
      </w:r>
    </w:p>
    <w:p>
      <w:pPr>
        <w:pStyle w:val="Heading"/>
        <w:ind w:left="4860" w:hanging="0"/>
        <w:rPr/>
      </w:pPr>
      <w:r>
        <w:rPr>
          <w:b w:val="false"/>
          <w:szCs w:val="28"/>
        </w:rPr>
        <w:t xml:space="preserve">Малотенгинского сельского поселения Отрадненского района </w:t>
      </w:r>
    </w:p>
    <w:p>
      <w:pPr>
        <w:pStyle w:val="Heading"/>
        <w:ind w:left="4860" w:hanging="0"/>
        <w:rPr/>
      </w:pPr>
      <w:r>
        <w:rPr>
          <w:b w:val="false"/>
          <w:szCs w:val="28"/>
        </w:rPr>
        <w:t>от ___________________№_______</w:t>
      </w:r>
    </w:p>
    <w:p>
      <w:pPr>
        <w:pStyle w:val="Heading"/>
        <w:ind w:left="48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48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8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Состав группы</w:t>
      </w:r>
    </w:p>
    <w:p>
      <w:pPr>
        <w:pStyle w:val="Heading"/>
        <w:rPr/>
      </w:pPr>
      <w:r>
        <w:rPr/>
        <w:t>по организации и предупреждению гибели людей на водных объектах в летний период 2011 года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Шибаева И.А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Виниченко М.С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Сидоренко С.В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Горлачев Н.П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Гречухин А.И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Чамуров И.Н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Омаров Н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отенги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  И.А. Ши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35:00Z</dcterms:created>
  <dc:creator>Люда</dc:creator>
  <dc:description/>
  <cp:keywords/>
  <dc:language>en-US</dc:language>
  <cp:lastModifiedBy>СОВЕТ</cp:lastModifiedBy>
  <cp:lastPrinted>2011-10-20T13:21:00Z</cp:lastPrinted>
  <dcterms:modified xsi:type="dcterms:W3CDTF">2011-11-07T12:26:00Z</dcterms:modified>
  <cp:revision>42</cp:revision>
  <dc:subject/>
  <dc:title>                                                                                   Приложение № 3</dc:title>
</cp:coreProperties>
</file>