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й доходов в бюджет Малотенгинского сельского поселения Отрадненского района по кодам видов (подвидов) доходов  на 2021 год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3 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3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726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5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02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 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076 7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20-10-29T07:26:00Z</dcterms:modified>
  <cp:revision>36</cp:revision>
  <dc:subject/>
  <dc:title/>
</cp:coreProperties>
</file>