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т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98"/>
        <w:gridCol w:w="2279"/>
        <w:gridCol w:w="19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02 2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016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1 184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6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6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6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9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1 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 9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15 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 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16 7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20-11-02T05:43:00Z</dcterms:modified>
  <cp:revision>44</cp:revision>
  <dc:subject/>
  <dc:title/>
</cp:coreProperties>
</file>