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Cs w:val="28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 w:val="24"/>
          <w:szCs w:val="24"/>
        </w:rPr>
        <w:t>к решению Совета Малотенги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№  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 бюджета Малотенг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видов (подвидов) доходов бюджета Малотенг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лотенг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лотенги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лотенг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20-10-27T06:57:00Z</dcterms:modified>
  <cp:revision>63</cp:revision>
  <dc:subject/>
  <dc:title>Приложение 2</dc:title>
</cp:coreProperties>
</file>