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 w:before="5" w:after="0"/>
        <w:ind w:left="3828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                          </w:t>
      </w:r>
      <w:r>
        <w:rPr>
          <w:color w:val="000000"/>
          <w:spacing w:val="-9"/>
          <w:sz w:val="24"/>
          <w:szCs w:val="24"/>
        </w:rPr>
        <w:t>ПРИЛОЖЕНИЕ  № 1</w:t>
      </w:r>
    </w:p>
    <w:p>
      <w:pPr>
        <w:pStyle w:val="Normal"/>
        <w:shd w:fill="FFFFFF" w:val="clear"/>
        <w:spacing w:lineRule="exact" w:line="336" w:before="5" w:after="0"/>
        <w:rPr>
          <w:color w:val="000000"/>
          <w:spacing w:val="-9"/>
          <w:sz w:val="24"/>
          <w:szCs w:val="24"/>
        </w:rPr>
      </w:pPr>
      <w:r>
        <w:rPr>
          <w:caps/>
          <w:color w:val="000000"/>
          <w:spacing w:val="-9"/>
          <w:sz w:val="24"/>
          <w:szCs w:val="24"/>
        </w:rPr>
        <w:t xml:space="preserve">                                                                                                       </w:t>
      </w:r>
      <w:r>
        <w:rPr>
          <w:color w:val="000000"/>
          <w:spacing w:val="-9"/>
          <w:sz w:val="24"/>
          <w:szCs w:val="24"/>
        </w:rPr>
        <w:t>к  решению Совета  Малотенгинского</w:t>
      </w:r>
    </w:p>
    <w:p>
      <w:pPr>
        <w:pStyle w:val="Normal"/>
        <w:shd w:fill="FFFFFF" w:val="clear"/>
        <w:spacing w:lineRule="exact" w:line="336" w:before="5" w:after="0"/>
        <w:ind w:left="3828" w:hanging="0"/>
        <w:jc w:val="center"/>
        <w:rPr/>
      </w:pPr>
      <w:r>
        <w:rPr>
          <w:color w:val="000000"/>
          <w:spacing w:val="-9"/>
          <w:sz w:val="24"/>
          <w:szCs w:val="24"/>
        </w:rPr>
        <w:t xml:space="preserve">                      </w:t>
      </w:r>
      <w:r>
        <w:rPr>
          <w:color w:val="000000"/>
          <w:spacing w:val="-9"/>
          <w:sz w:val="24"/>
          <w:szCs w:val="24"/>
        </w:rPr>
        <w:t>сельского поселения Отрадненского района</w:t>
      </w:r>
    </w:p>
    <w:p>
      <w:pPr>
        <w:pStyle w:val="Normal"/>
        <w:shd w:fill="FFFFFF" w:val="clear"/>
        <w:spacing w:lineRule="exact" w:line="336" w:before="5" w:after="0"/>
        <w:ind w:left="3828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                          </w:t>
      </w:r>
      <w:r>
        <w:rPr>
          <w:color w:val="000000"/>
          <w:spacing w:val="-9"/>
          <w:sz w:val="24"/>
          <w:szCs w:val="24"/>
        </w:rPr>
        <w:t xml:space="preserve">от                          №  </w:t>
      </w:r>
    </w:p>
    <w:p>
      <w:pPr>
        <w:pStyle w:val="Normal"/>
        <w:shd w:fill="FFFFFF" w:val="clear"/>
        <w:spacing w:lineRule="exact" w:line="336" w:before="5" w:after="0"/>
        <w:ind w:left="2582" w:hanging="0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336" w:before="5" w:after="0"/>
        <w:ind w:left="2582" w:hanging="0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346"/>
        <w:ind w:right="-1" w:hanging="11"/>
        <w:jc w:val="center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Перечень главных администраторов доходов бюджета  Малотенгинского сельского поселения  Отрадненского района и закрепляемые за ними  виды (подвиды) доходов бюджета  Малотенгинского сельского поселения  Отрадненского района и перечень главных администраторов источников финансирования дефицита бюджета  Малотенгинского сельского поселения  Отрадненского района</w:t>
      </w:r>
    </w:p>
    <w:p>
      <w:pPr>
        <w:pStyle w:val="Normal"/>
        <w:shd w:fill="FFFFFF" w:val="clear"/>
        <w:spacing w:lineRule="exact" w:line="346"/>
        <w:ind w:left="538" w:right="499" w:hanging="11"/>
        <w:jc w:val="center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2611"/>
        <w:gridCol w:w="5752"/>
      </w:tblGrid>
      <w:tr>
        <w:trPr>
          <w:trHeight w:val="23" w:hRule="atLeast"/>
        </w:trPr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96" w:right="6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д бюджетной классификации </w:t>
            </w: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5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главного администратора доходов и источников финансирования дефицита бюджета  Малотенгинского сельского  поселения Отрадненского района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доходов и источников финансирования дефицита  бюджета  Малотенгинского сельского  поселения Отрадненского район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а  Малотенгинского сельского  поселения Отрадненского района</w:t>
            </w:r>
          </w:p>
        </w:tc>
        <w:tc>
          <w:tcPr>
            <w:tcW w:w="5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алотенгинского сельского поселения Отрадненского район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08 04020  010000 1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08 07175 01 0000 1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1050 10 0000 1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поселениям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25 10 0000 1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27 10 0000 1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35 10 0000 1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сдачи в аренду имущества, находящегося в  оперативном управлении органов управления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75 10 0000 1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сдачи в аренду имущества, составляющего казну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7015 10 0000 1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8050 10 0000 1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9035 10 0000 1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1 11 09045 10 0000 1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3 01540 10 0000 13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 14 01050 10 0000 4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продажи квартир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bookmarkStart w:id="0" w:name="sub_1716"/>
            <w:r>
              <w:rPr>
                <w:color w:val="000000"/>
                <w:spacing w:val="-3"/>
                <w:sz w:val="24"/>
                <w:szCs w:val="24"/>
              </w:rPr>
              <w:t>1 14 02050 10 0000 410</w:t>
            </w:r>
            <w:bookmarkEnd w:id="0"/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0 10 0000 4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2 10 0000 4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2 10 0000 4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 14 02053 10 0000 4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 14 02053 10 0000 4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8 10 0000 4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недвижимого имущества бюджетных, автономных учреждений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3050 10 0000 4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3050 10 0000 4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4050 10 0000 4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6025 10 0000 43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продажи земельных участков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4 06045 10 0000 43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5 02050 10 0000 1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латежи, взимаемые органами местного самоуправления (организациями)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07010 10 0000 1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07030 10 0000 1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0 сельского поселения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07040 10 0000 1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 казенным учреждением) сельского поселения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07090 10 0000 1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09040 10 0000 1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10031 10 0000 1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10032 10 0000 1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10061 10 0000 1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л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10062 10 0000 1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10081 10 0000 1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 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10082 10 0000 1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 его исполнения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10100 10 0000 1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32000 10 0000 1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90050 10 0000 1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7 0105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7 0505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1 0500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Безвозмездные поступления от нерезидентов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00000 00 0000 00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15001 10 0000 15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тации бюджета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на выравнивание бюджетной обеспеченности из бюджета  субьекта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15002 10 0000 15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тации бюджета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16001 10 0000 15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10 0000 15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00 10 0000 15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из местных бюджет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29999 10 0000 15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35118 10 0000 15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30024 10 0000 15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40014 10 0000 15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45144 10 0000 15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49999 10 0000 15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межбюджетные трансферты, передаваемые бюджета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3 0500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Безвозмездные поступления от государственных (муниципальных) организаций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7 0500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7 0501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7 0502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7 0503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8 0500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еречисления из бюджетов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18 0500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18 0501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18 0502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19 00000 10 0000 15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2 00 00 10 0000 7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.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2 00 00 10 0000 8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3 01 00 10 0000 7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3 01 00 10 0000 8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01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05 02 01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10 0000 5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5 02 01 10 0000 6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6 01 00 10 0000 63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Финансист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А.И.Горл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42:00Z</dcterms:created>
  <dc:creator>Администрация Удобненского с/п</dc:creator>
  <dc:description/>
  <cp:keywords/>
  <dc:language>en-US</dc:language>
  <cp:lastModifiedBy>User</cp:lastModifiedBy>
  <cp:lastPrinted>2019-11-26T16:02:00Z</cp:lastPrinted>
  <dcterms:modified xsi:type="dcterms:W3CDTF">2020-10-27T06:57:00Z</dcterms:modified>
  <cp:revision>25</cp:revision>
  <dc:subject/>
  <dc:title>Приложение 1</dc:title>
</cp:coreProperties>
</file>