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+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Приложение 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ab/>
        <w:t xml:space="preserve">            к решению Совета Малотенгинского</w:t>
      </w:r>
    </w:p>
    <w:p>
      <w:pPr>
        <w:pStyle w:val="Normal"/>
        <w:ind w:left="4956" w:hanging="0"/>
        <w:rPr>
          <w:sz w:val="24"/>
          <w:szCs w:val="24"/>
        </w:rPr>
      </w:pPr>
      <w:r>
        <w:rPr>
          <w:sz w:val="24"/>
          <w:szCs w:val="24"/>
        </w:rPr>
        <w:t>сельского поселения Отрадненского района  «Об исполнении бюджета Малотенгинского</w:t>
      </w:r>
    </w:p>
    <w:p>
      <w:pPr>
        <w:pStyle w:val="Normal"/>
        <w:ind w:left="4956" w:hanging="0"/>
        <w:rPr/>
      </w:pPr>
      <w:r>
        <w:rPr>
          <w:sz w:val="24"/>
          <w:szCs w:val="24"/>
        </w:rPr>
        <w:t xml:space="preserve">сельского поселения Отрадненского района за  2019 год»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 xml:space="preserve">от                                     г.    №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Источники внутреннего финансирования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дефицита бюджета Малотенгинского сельского поселения Отрадненского района, перечень статей  источников финансирования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дефицитов бюджетов  за  2019 год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5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686"/>
        <w:gridCol w:w="1276"/>
        <w:gridCol w:w="141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упп, подгрупп, статей, подстатей, элементов, программ, подпрограмм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на 2019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 в 2019 году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000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а бюджета, всего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3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300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30100 00 0000 7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Ф в валюте 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30100 10 0000 7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Ф в валюте 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30100 00 0000 8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 полученных от других бюджетов бюджетной системы РФ в валюте 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30100 10 0000 8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Ф в валюте 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500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счету средств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4</w:t>
            </w:r>
          </w:p>
        </w:tc>
      </w:tr>
      <w:tr>
        <w:trPr>
          <w:trHeight w:val="33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50000 00 0000 5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938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9582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50200 00 0000 5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938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9582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50201 00 0000 5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а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938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9582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50201 10 0000 5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а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938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9582,6</w:t>
            </w:r>
          </w:p>
        </w:tc>
      </w:tr>
      <w:tr>
        <w:trPr>
          <w:trHeight w:val="42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50000 00 0000 6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2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1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50200 00 0000 6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2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1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50201 00 0000 6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прочих остатков денежных средств бюдже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2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1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50201 10 0000 6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2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10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Финансист администрации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алотенгинского сель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еления Отрадненского района                                                    А.И.Горлачева</w:t>
      </w:r>
    </w:p>
    <w:p>
      <w:pPr>
        <w:pStyle w:val="Normal"/>
        <w:rPr/>
      </w:pPr>
      <w:r>
        <w:rPr/>
        <w:t xml:space="preserve">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360" w:footer="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9:48:00Z</dcterms:created>
  <dc:creator>user</dc:creator>
  <dc:description/>
  <cp:keywords/>
  <dc:language>en-US</dc:language>
  <cp:lastModifiedBy>user</cp:lastModifiedBy>
  <cp:lastPrinted>2019-05-06T16:48:00Z</cp:lastPrinted>
  <dcterms:modified xsi:type="dcterms:W3CDTF">2020-03-30T05:27:00Z</dcterms:modified>
  <cp:revision>24</cp:revision>
  <dc:subject/>
  <dc:title/>
</cp:coreProperties>
</file>