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rPr/>
        <w:t xml:space="preserve">АДМИНИСТРАЦИЯ МАЛОТЕНГИНСКОГО СЕЛЬСКОГО </w:t>
      </w:r>
    </w:p>
    <w:p>
      <w:pPr>
        <w:pStyle w:val="Heading"/>
        <w:jc w:val="left"/>
        <w:rPr/>
      </w:pPr>
      <w:r>
        <w:rPr/>
        <w:t xml:space="preserve">                          </w:t>
      </w:r>
      <w:r>
        <w:rPr/>
        <w:t xml:space="preserve">ПОСЕЛЕНИЯ ОТРАДНЕНСКОГО РАЙОНА </w:t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от 05.12.2012г. </w:t>
        <w:tab/>
        <w:tab/>
        <w:tab/>
        <w:t xml:space="preserve">           </w:t>
        <w:tab/>
        <w:tab/>
        <w:t>№ 96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-ца Малотенгинск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Об утверждении муниципальной целевой программы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«Пастбища для выпаса коров, содержащихся в личных подсобных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хозяйствах на территории Малотенгинского сельского поселения </w:t>
      </w:r>
    </w:p>
    <w:p>
      <w:pPr>
        <w:pStyle w:val="Heading"/>
        <w:rPr>
          <w:szCs w:val="28"/>
        </w:rPr>
      </w:pPr>
      <w:r>
        <w:rPr>
          <w:szCs w:val="28"/>
        </w:rPr>
        <w:t>Отрадненского района Краснодарского края» на 2013 год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алотенгинского сельского поселения Отрадненского района п о с т а н о в л я ю: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 муниципальную целевую программу «Пастбища для выпаса коров, содержащихся в личных подсобных хозяйствах на территории Малотенгинского сельского поселения Отрадненского района Краснодарского края» на 2013 год (прилагается)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Главному бухгалтеру администрации Малотенгинского сельского поселения Отрадненского района А.И. Горлачевой предусмотреть средства в бюджете Малотенгинского сельского поселения для реализации муниципальной  целевой программы «Пастбища для выпаса коров, содержащихся в личных подсобных хозяйствах на территории Малотенгинского сельского поселения Отрадненского района Краснодарского края» на 2013 год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>3. Контроль за выполнением настоящего постановления возложить на специалиста по земельным вопросам и ЛПХ администрации Малотенгинского сельского поселения Отрадненского района Е.В. Ульянову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Настоящее постановление вступает в силу со дня его подписания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Малотенгинского сельского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еления Отрадненского района                                                       И.А. Шибаева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тенгинского сельского 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еления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12.2012г.  № 96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</w:t>
      </w:r>
    </w:p>
    <w:p>
      <w:pPr>
        <w:pStyle w:val="Heading1"/>
        <w:jc w:val="center"/>
        <w:rPr/>
      </w:pPr>
      <w:r>
        <w:rPr/>
        <w:t>«</w:t>
      </w:r>
      <w:r>
        <w:rPr>
          <w:szCs w:val="28"/>
        </w:rPr>
        <w:t>Пастбища для выпаса коров, содержащихся в личных подсобных хозяйствах на территории Малотенгинского сельского поселения Отрадненского района Краснодарского края» на 2013 год</w:t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aps/>
        </w:rPr>
      </w:pPr>
      <w:r>
        <w:rPr>
          <w:caps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Пастбища для выпаса коров, содержащихся в личных подсобных хозяйствах на территории Малотенгинского сельского поселения Отрадненского района Краснодарского края»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76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астбища для выпаса коров, содержащихся в личных подсобных хозяйствах на территории Малотенгинского сельского поселения Отрадненского района Краснодарского края» на 2013 год (далее- программа)</w:t>
            </w:r>
          </w:p>
          <w:p>
            <w:pPr>
              <w:pStyle w:val="Normal"/>
              <w:ind w:firstLine="4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176" w:type="dxa"/>
            <w:tcBorders/>
          </w:tcPr>
          <w:p>
            <w:pPr>
              <w:pStyle w:val="Heading1"/>
              <w:snapToGrid w:val="false"/>
              <w:ind w:left="34" w:hanging="34"/>
              <w:rPr>
                <w:szCs w:val="28"/>
              </w:rPr>
            </w:pPr>
            <w:r>
              <w:rPr>
                <w:szCs w:val="28"/>
              </w:rPr>
              <w:t xml:space="preserve">Решение краевого Совета по региональным проектам и программам при главе администрации Краснодарского края от 15 февраля 2008 года </w:t>
            </w:r>
          </w:p>
          <w:p>
            <w:pPr>
              <w:pStyle w:val="Heading1"/>
              <w:snapToGrid w:val="false"/>
              <w:ind w:left="34" w:hanging="34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. Отсутствие достаточного количества культурных пастбищ и естественных сенокосов на территории Малотенгинского сельского поселения Отрадненского района</w:t>
            </w:r>
          </w:p>
          <w:p>
            <w:pPr>
              <w:pStyle w:val="Heading1"/>
              <w:ind w:left="0" w:firstLine="48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Малотенгинского сельского поселения  Отрадненского района.</w:t>
            </w:r>
          </w:p>
          <w:p>
            <w:pPr>
              <w:pStyle w:val="Normal"/>
              <w:ind w:firstLine="4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  <w:p>
            <w:pPr>
              <w:pStyle w:val="Normal"/>
              <w:ind w:firstLine="4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, муниципальные учреждения</w:t>
            </w:r>
          </w:p>
          <w:p>
            <w:pPr>
              <w:pStyle w:val="Normal"/>
              <w:ind w:firstLine="4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организационных, экономических и других мер по созданию культурных пастбищ для выпаса скота, повышение на этой основе продуктивности коров и снижение затрат на молоко, производимое в личных подсобных хозяйствах на территории Малотенгинского сельского поселения Отрадн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здание механизма финансовой поддержки закладки культурных пастбищ для выпаса скота, совершенствование организации снабжения семенами кормовых культур, разработка и внедрение агротехнических мероприятий при подготовке почвы и севе для формирования продуктивных и долголетних травостоев культурных пастбищ, организация системы рационального использования культурных пастбищ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3год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2013 год – 20 000,00  (двадцать тысяч) рублей из бюджета Малотенгинского сельского поселения Отраднен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ести размеры площадей культурных пастбищ для выпаса коров, содержащихся в личных подсобных хозяйствах граждан на территории Малотенгинского сельского поселения Отрадненского района до 120 гектар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исполнением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Малотенгинского сельского поселения Отрадненского района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1. Содержание и обоснование необходимости е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я программными метода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держивающим фактором в дальнейшем наращивании численности поголовья коров в личных подсобных хозяйствах на территории Малотенгинского сельского поселения Отрадненского района Краснодарского края является отсутствие достаточного количества культурных пастбищ и естественных сенокос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меющие естественные пастбищные угодья в поселении находятся в запущенном состоянии, имеют изреженный травостой, малопродуктивны и требуют подсе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оголовья коров необходимыми зелеными кормами в весенне-летний период следует провести подсев пастбищных трав вблизи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следуют провести необходимую работу по подсеву и внесению минеральных удобрений для повышения продуктивности имеющихся сенокосов  и пастбищных сенокосов и пастбищных травостое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закладки новых культурных пастбищ и улучшения имеющихся естественных сенокосов и пастбищ потребуются семена многолетних пастбищных трав и минеральные удобрения, а также выполнение агротехнических мероприятий при подготовке почвы и севе для формирования продуктивных и долголетних травостоев пастбищных угод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у сельскохозяйственных предприятий поселения нет собственной базы семеноводства многолетних пастбищных трав и, следовательно, нет достаточного количества семян для закладки культурных пастбищ, решение названной программы возможно только путем принятия краевой целево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ешения вопроса по закладке культурных пастбищ для выпаса скота, содержащегося в личных подсобных хозяйствах, необходима финансовая поддержка из бюджета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озникла необходимость принятия муниципальной целевой программы «Пастбища для выпаса коров, содержащихся в личных подсобных хозяйствах на территории Малотенгинского сельского поселения Отрадненского района Краснодарского края» на 2013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Программы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ется осуществление комплекса организационных, экономических, технологических и других мер по созданию культурных пастбищ для выпаса скота, повышение на этой основе продуктивности коров и снижение затрат на молоко, производимое в личных подсобных хозяйствах на территории Малотенгинского сель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здание механизма финансовой поддержки закладки культурных пастбищ для выпаса ско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снабжения семенами кормовых культур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зработка, внедрение агротехнических мероприятий при подготовке почвы и севе для формирования продуктивных и долголетних травостоев культурных пастбищ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анизация системы рационального использования культурных пастбищ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поголовья коров и дальнейшее наращивание производства молока в личных подсобных хозяйствах на территории Малотенгинского сельского поселения Отрадненского райо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научного и информационно- консультационного обеспечения владельцев личных подсобных хозяйств в части эффективного использования культурных пастбищ для выпаса ско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, объемы и источники их</w:t>
      </w:r>
    </w:p>
    <w:p>
      <w:pPr>
        <w:pStyle w:val="Normal"/>
        <w:autoSpaceDE w:val="false"/>
        <w:ind w:firstLine="708"/>
        <w:jc w:val="center"/>
        <w:rPr/>
      </w:pPr>
      <w:r>
        <w:rPr>
          <w:sz w:val="28"/>
          <w:szCs w:val="28"/>
        </w:rPr>
        <w:t>финансировани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ероприятия Программы, объемы и источники их финансирования представлены в приложении № 1 к настоящей 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Социально-экономические последствия реализации Программ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занятости сельского населения, а также материальное положение граждан, ведущих личное подсобное хозяйств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зить использование дорогостоящих концентрированных  кормов при производстве молока за счет выпаса коров на культурных пастбища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сить экономическую эффективность производства продукции молочного скотоводства в личных подворьях за счет пастбищного содержания кор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полнительные поступления налоговых доходов в бюджеты всех уровней от реализации и переработки животноводческой продукции, закупленной у граждан, ведущих личное подсобное хозяй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табилизировать рынок продукции молока на территории Малотенгинского сельского поселения Отрадненского района Краснодарского кр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социально-бюджетный эффект от реализации Программы характеризуется такими показателями как: получение доходов от реализации молока и поступление неналоговых доходов в бюджеты всех уровней от реализации молока, закупленного у граждан, ведущих личные подсобные хозяй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ализация Программы позволит снизить материальные и кормовые затраты и обеспечить рост производства молока в личных подсобных хозяйствах на территории Малотенгинского сельского поселения Отраднен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 счет реализации молока  граждане, ведущие личное подсобное хозяйство, получат в свой семейный бюджет дополнительные денежные сред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 Критерии выполнения Программы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  настоящей Программы позволит создать на территории Малотенгинского сельского поселения Отрадненского района культурные пастбища для выпаса коров, содержащихся в личных подсобных хозяйств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стбищное содержание коров в личных подсобных хозяйствах повысит продуктивное долголетие коров до 10-12 лактаций вместо 3-5 лактаций при стойловом содержании, а также улучшит здоровье и воспроизводительные функции ско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земельным вопросам и ЛП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отенгин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Е.В. Ульян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Пастбища для выпаса коров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одержащихся в личных подсобных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хозяйствах на территор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алотенгин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радненского район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раснодарского края» на 201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, объемы и источники финансирования реал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целевой программы «Пастбища для выпаса коров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щихся в личных подсобных хозяйствах 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Малотенгинского сельского поселения Отрадненского района Краснодарского края» на 201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268"/>
        <w:gridCol w:w="2126"/>
        <w:gridCol w:w="2233"/>
      </w:tblGrid>
      <w:tr>
        <w:trPr>
          <w:trHeight w:val="9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(тыс. 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2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семян, минеральных удобрений и проведение агротехнических мероприятий, связанных с созданием пастбищ на территории Малотенгинского сельского поселения Отрадн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69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 по программ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земельным вопросам и ЛП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отенгинского сель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еления Отрадненского района                                                       Е.В. Ульян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/>
      <w:bCs/>
      <w:sz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43:00Z</dcterms:created>
  <dc:creator>bibl1</dc:creator>
  <dc:description/>
  <cp:keywords/>
  <dc:language>en-US</dc:language>
  <cp:lastModifiedBy>СОВЕТ</cp:lastModifiedBy>
  <cp:lastPrinted>2013-01-23T14:50:00Z</cp:lastPrinted>
  <dcterms:modified xsi:type="dcterms:W3CDTF">2013-03-01T09:46:00Z</dcterms:modified>
  <cp:revision>15</cp:revision>
  <dc:subject/>
  <dc:title>ГЛАВА АДМИНИСТРАЦИИ (ГУБЕРНАТОР) КРАСНОДАРСКОГО КРАЯ</dc:title>
</cp:coreProperties>
</file>