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/>
        <w:t xml:space="preserve">АДМИНИСТРАЦИЯ МАЛОТЕНГИНСКОГО СЕЛЬСКОГО </w:t>
      </w:r>
    </w:p>
    <w:p>
      <w:pPr>
        <w:pStyle w:val="Heading"/>
        <w:jc w:val="left"/>
        <w:rPr/>
      </w:pPr>
      <w:r>
        <w:rPr/>
        <w:t xml:space="preserve">                          </w:t>
      </w: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05.12.2012 г.</w:t>
        <w:tab/>
        <w:tab/>
        <w:tab/>
        <w:t xml:space="preserve">           </w:t>
        <w:tab/>
        <w:tab/>
        <w:t xml:space="preserve">                                               № 95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Об утверждении муниципальной целевой программы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«Ремонт и реконструкция объектов улично-дорожной сети </w:t>
      </w:r>
    </w:p>
    <w:p>
      <w:pPr>
        <w:pStyle w:val="Heading"/>
        <w:rPr>
          <w:szCs w:val="28"/>
        </w:rPr>
      </w:pPr>
      <w:r>
        <w:rPr>
          <w:szCs w:val="28"/>
        </w:rPr>
        <w:t>Малотенгинского сельского поселения Отрадненского района» на 2013 год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21"/>
        <w:ind w:firstLine="851"/>
        <w:jc w:val="both"/>
        <w:rPr/>
      </w:pPr>
      <w:r>
        <w:rPr/>
        <w:t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 11 октября 2011 года № 1169 «Об утверждении ведомственной целевой программы «Капитальный ремонт и ремонт автомобильных дорог местного значения Краснодарского края на 2012-2014 годы», в целях обеспечения формирования улично-дорожной сети соответствующей потребностям населения Малотенгинского сельского поселения</w:t>
      </w:r>
      <w:r>
        <w:rPr>
          <w:spacing w:val="-3"/>
        </w:rPr>
        <w:t xml:space="preserve"> Отрадненского района п о с т а н о в л я ю: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 муниципальную целевую программу «Ремонт и реконструкция объектов улично-дорожной сети  Малотенгинского сельского поселения Отрадненского района» на 2013 год (прилагается)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Главному бухгалтеру администрации Малотенгинского сельского поселения Отрадненского района А.И. Горлачевой предусмотреть средства в бюджете Малотенгинского сельского поселения для реализации муниципальной  целевой программы «Ремонт и реконструкция объектов улично-дорожной сети  Малотенгинского сельского поселения Отрадненского района» на 2013 год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3. Контроль за выполнением настоящего постановления возложить на начальника общего отдела администрации Малотенгинского сельского поселения Отрадненского района И.П. Иванченко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постановление вступает в силу со дня его подписания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отенгинского сель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еления Отрадненского района                                                       И.А. Шибаева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12.2012г. № 95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bookmarkStart w:id="0" w:name="sub_1000"/>
      <w:bookmarkEnd w:id="0"/>
      <w:r>
        <w:rPr>
          <w:b w:val="false"/>
          <w:szCs w:val="28"/>
        </w:rPr>
        <w:t>Муниципальная целевая программа</w:t>
      </w:r>
    </w:p>
    <w:p>
      <w:pPr>
        <w:pStyle w:val="Heading"/>
        <w:rPr/>
      </w:pPr>
      <w:r>
        <w:rPr>
          <w:b w:val="false"/>
          <w:szCs w:val="28"/>
        </w:rPr>
        <w:t>«Ремонт и реконструкция объектов улично-дорожной сети Малотенгинского сельского поселения Отрадненского района» на 201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uppressAutoHyphens w:val="true"/>
        <w:autoSpaceDE w:val="false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аспорт</w:t>
      </w:r>
    </w:p>
    <w:p>
      <w:pPr>
        <w:pStyle w:val="Heading"/>
        <w:numPr>
          <w:ilvl w:val="0"/>
          <w:numId w:val="1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й целевой программы</w:t>
      </w:r>
    </w:p>
    <w:p>
      <w:pPr>
        <w:pStyle w:val="Heading"/>
        <w:numPr>
          <w:ilvl w:val="0"/>
          <w:numId w:val="1"/>
        </w:numPr>
        <w:rPr/>
      </w:pPr>
      <w:r>
        <w:rPr>
          <w:b w:val="false"/>
          <w:szCs w:val="28"/>
        </w:rPr>
        <w:t>«Ремонт и реконструкция объектов улично-дорожной сети Малотенгинского сельского поселения Отрадненского района» на 2013 год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Наименование программы</w:t>
        <w:tab/>
        <w:tab/>
        <w:t>муниципальная целевая программа</w:t>
      </w:r>
    </w:p>
    <w:p>
      <w:pPr>
        <w:pStyle w:val="Style22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монт и реконструкция объектов </w:t>
      </w:r>
    </w:p>
    <w:p>
      <w:pPr>
        <w:pStyle w:val="Style22"/>
        <w:ind w:left="4253" w:hanging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чно-дорожной сети Малотенгинского                                                                               сельского поселения Отрадненского </w:t>
      </w:r>
    </w:p>
    <w:p>
      <w:pPr>
        <w:pStyle w:val="Style22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района» на 2013 год (далее - Программа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разработки</w:t>
      </w:r>
    </w:p>
    <w:p>
      <w:pPr>
        <w:pStyle w:val="Style22"/>
        <w:ind w:left="3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</w:t>
        <w:tab/>
        <w:t xml:space="preserve">(губернатора) Краснодарского края от 11 </w:t>
        <w:tab/>
        <w:t xml:space="preserve">октября 2011 года № 1169 «Об утверждении </w:t>
        <w:tab/>
        <w:t xml:space="preserve">ведомственной целевой программы </w:t>
        <w:tab/>
        <w:t xml:space="preserve">«Капитальный ремонт и ремонт </w:t>
        <w:tab/>
        <w:t xml:space="preserve">автомобильных дорог местного значения </w:t>
        <w:tab/>
        <w:t>Краснодарского края на 2012-2014 годы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азработчик</w:t>
        <w:tab/>
        <w:tab/>
        <w:t xml:space="preserve">         администрация Малотенгинского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ab/>
        <w:tab/>
        <w:tab/>
        <w:t>сельского поселения Отраднен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</w:t>
        <w:tab/>
        <w:tab/>
        <w:t>администрация Малотенгинского сельского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ab/>
        <w:tab/>
        <w:tab/>
        <w:t>поселения Отраднен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/>
      </w:pPr>
      <w:bookmarkStart w:id="2" w:name="sub_10007"/>
      <w:bookmarkEnd w:id="2"/>
      <w:r>
        <w:rPr>
          <w:rFonts w:cs="Times New Roman" w:ascii="Times New Roman" w:hAnsi="Times New Roman"/>
          <w:sz w:val="28"/>
          <w:szCs w:val="28"/>
        </w:rPr>
        <w:t>Цели Программы</w:t>
        <w:tab/>
        <w:tab/>
        <w:tab/>
        <w:tab/>
        <w:t>формирование улично-дорожной сети</w:t>
      </w:r>
    </w:p>
    <w:p>
      <w:pPr>
        <w:pStyle w:val="Style22"/>
        <w:ind w:left="3540" w:firstLine="708"/>
        <w:rPr/>
      </w:pPr>
      <w:bookmarkStart w:id="3" w:name="sub_10007"/>
      <w:bookmarkEnd w:id="3"/>
      <w:r>
        <w:rPr>
          <w:rFonts w:cs="Times New Roman" w:ascii="Times New Roman" w:hAnsi="Times New Roman"/>
          <w:sz w:val="28"/>
          <w:szCs w:val="28"/>
        </w:rPr>
        <w:t>Малотенгинского   сельского поселения,</w:t>
      </w:r>
    </w:p>
    <w:p>
      <w:pPr>
        <w:pStyle w:val="Style22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й потребностям населения</w:t>
      </w:r>
    </w:p>
    <w:p>
      <w:pPr>
        <w:pStyle w:val="Style22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Малотенгинского  сельского поселения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</w:t>
        <w:tab/>
        <w:tab/>
        <w:tab/>
        <w:t>проведение реконструкции, капитального</w:t>
      </w:r>
    </w:p>
    <w:p>
      <w:pPr>
        <w:pStyle w:val="Style22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а и ремонта объектов улично-</w:t>
      </w:r>
    </w:p>
    <w:p>
      <w:pPr>
        <w:pStyle w:val="Style22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рожной сети Малотенгинского </w:t>
      </w:r>
    </w:p>
    <w:p>
      <w:pPr>
        <w:pStyle w:val="Style22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; доведение</w:t>
      </w:r>
    </w:p>
    <w:p>
      <w:pPr>
        <w:pStyle w:val="Style22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-эксплуатационных показателей</w:t>
      </w:r>
    </w:p>
    <w:p>
      <w:pPr>
        <w:pStyle w:val="Style22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до нормативных</w:t>
      </w:r>
    </w:p>
    <w:p>
      <w:pPr>
        <w:pStyle w:val="Style22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                         2013 год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/>
      </w:pPr>
      <w:bookmarkStart w:id="4" w:name="sub_10010"/>
      <w:bookmarkEnd w:id="4"/>
      <w:r>
        <w:rPr>
          <w:rFonts w:cs="Times New Roman" w:ascii="Times New Roman" w:hAnsi="Times New Roman"/>
          <w:sz w:val="28"/>
          <w:szCs w:val="28"/>
        </w:rPr>
        <w:t>Объем и источники</w:t>
        <w:tab/>
        <w:tab/>
        <w:tab/>
        <w:t>объем финансирования Программы</w:t>
      </w:r>
    </w:p>
    <w:p>
      <w:pPr>
        <w:pStyle w:val="Style22"/>
        <w:rPr/>
      </w:pPr>
      <w:bookmarkStart w:id="5" w:name="sub_10010"/>
      <w:bookmarkEnd w:id="5"/>
      <w:r>
        <w:rPr>
          <w:rFonts w:cs="Times New Roman" w:ascii="Times New Roman" w:hAnsi="Times New Roman"/>
          <w:sz w:val="28"/>
          <w:szCs w:val="28"/>
        </w:rPr>
        <w:t>финансирования Программы</w:t>
        <w:tab/>
        <w:tab/>
        <w:t xml:space="preserve">составляет 440342,00 тысяч рублей, </w:t>
      </w:r>
    </w:p>
    <w:p>
      <w:pPr>
        <w:pStyle w:val="Style22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поселения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</w:t>
        <w:tab/>
        <w:t xml:space="preserve">          администрация Малотенгинского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ab/>
        <w:tab/>
        <w:tab/>
        <w:t xml:space="preserve"> сельского поселения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autoSpaceDE w:val="false"/>
        <w:ind w:left="0" w:hanging="0"/>
        <w:jc w:val="center"/>
        <w:rPr>
          <w:szCs w:val="28"/>
        </w:rPr>
      </w:pPr>
      <w:bookmarkStart w:id="6" w:name="sub_1001"/>
      <w:bookmarkEnd w:id="6"/>
      <w:r>
        <w:rPr>
          <w:szCs w:val="28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7" w:name="sub_1001"/>
      <w:bookmarkStart w:id="8" w:name="sub_1001"/>
      <w:bookmarkEnd w:id="8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рошее состояние улично-дорожной сети - необходимое условие успешного развития экономики сельского поселения и улучшения условий жизн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егруженных участках автомобильных дорог затраты на автомобильные перевозки выше в 1,2 - 1,4 раза. На участках, работающих в режиме превышения пропускной способности с периодическими транспортными заторами, затраты на перевозки увеличиваются в 2,5 - 3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3 - 1,5 раза, а потерь от дорожно-транспортных происшествий - на 12 - 15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развитость улично-дорожной сети Малотенгинского сельского поселения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и сокращении транспортного обслуживания поселения по автомобильным дорогам из-за ухудшения погодных условий или отсутствии автомобильных дорог жители поселения не имеют возможности выезда в соседние населенные пункты и районные цент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статочный уровень развития улично-дорожной сети Малотенгинского сельского поселения по сравнению с темпами роста парка автотранспортных средств приводит к сдерживанию социально-экономического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 и исчисляются десятками миллионов рублей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е возможности у местного бюджета финансировать в полном объеме объекты улично-дорожной сети Малотенгинского   сельского поселения является сдерживающим фактором развития экономики поселения и требует финансовой помощи за счет средств краев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е проблемы обусловливают необходимость решения их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autoSpaceDE w:val="false"/>
        <w:ind w:left="0" w:hanging="0"/>
        <w:jc w:val="center"/>
        <w:rPr>
          <w:szCs w:val="28"/>
        </w:rPr>
      </w:pPr>
      <w:bookmarkStart w:id="9" w:name="sub_1002"/>
      <w:bookmarkEnd w:id="9"/>
      <w:r>
        <w:rPr>
          <w:szCs w:val="28"/>
        </w:rPr>
        <w:t>2. Цели и задачи, сроки и этапы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002"/>
      <w:bookmarkStart w:id="11" w:name="sub_1002"/>
      <w:bookmarkEnd w:id="1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08"/>
        <w:jc w:val="both"/>
        <w:rPr/>
      </w:pPr>
      <w:bookmarkStart w:id="12" w:name="sub_10022"/>
      <w:bookmarkEnd w:id="12"/>
      <w:r>
        <w:rPr>
          <w:sz w:val="28"/>
          <w:szCs w:val="28"/>
        </w:rPr>
        <w:t>- формирование улично-дорожной сети Малотенгинского сельского поселения соответствующей потребностям населения и экономики поселения;</w:t>
      </w:r>
    </w:p>
    <w:p>
      <w:pPr>
        <w:pStyle w:val="Normal"/>
        <w:ind w:firstLine="708"/>
        <w:jc w:val="both"/>
        <w:rPr/>
      </w:pPr>
      <w:bookmarkStart w:id="13" w:name="sub_10022"/>
      <w:bookmarkEnd w:id="13"/>
      <w:r>
        <w:rPr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еконструкции, капитального ремонта и ремонта объектов улично-дорожной сети Малотенгин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реализации Программы -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autoSpaceDE w:val="false"/>
        <w:ind w:left="0" w:hanging="0"/>
        <w:jc w:val="center"/>
        <w:rPr>
          <w:szCs w:val="28"/>
        </w:rPr>
      </w:pPr>
      <w:bookmarkStart w:id="14" w:name="sub_1004"/>
      <w:bookmarkEnd w:id="14"/>
      <w:r>
        <w:rPr>
          <w:szCs w:val="28"/>
        </w:rPr>
        <w:t>3. Оценка социально-экономической эффективност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1004"/>
      <w:bookmarkStart w:id="16" w:name="sub_1004"/>
      <w:bookmarkEnd w:id="16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реализации Программы окажут значительное положительное влияние на решение проблем в сфере транспортного обеспечения Малотенг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намеченных Программой </w:t>
      </w:r>
      <w:hyperlink w:anchor="sub_1007">
        <w:r>
          <w:rPr>
            <w:rStyle w:val="InternetLink"/>
            <w:color w:val="000000"/>
            <w:sz w:val="28"/>
            <w:szCs w:val="28"/>
            <w:u w:val="none"/>
          </w:rPr>
          <w:t>мероприятий</w:t>
        </w:r>
      </w:hyperlink>
      <w:r>
        <w:rPr>
          <w:sz w:val="28"/>
          <w:szCs w:val="28"/>
        </w:rPr>
        <w:t xml:space="preserve"> позвол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формировать улично-дорожную сеть Малотенгинского сельского поселения, соответствующую потребностям населения и экономики Малотенг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улучшить состояние автомобильных дорог с твердым покрытием, связывающих сельские населенные пун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autoSpaceDE w:val="false"/>
        <w:ind w:left="0" w:hanging="0"/>
        <w:jc w:val="center"/>
        <w:rPr>
          <w:szCs w:val="28"/>
        </w:rPr>
      </w:pPr>
      <w:bookmarkStart w:id="17" w:name="sub_1005"/>
      <w:bookmarkEnd w:id="17"/>
      <w:r>
        <w:rPr>
          <w:szCs w:val="28"/>
        </w:rPr>
        <w:t>4. Критерии 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sub_1005"/>
      <w:bookmarkStart w:id="19" w:name="sub_1005"/>
      <w:bookmarkEnd w:id="19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ем оценки эффективности реализации Программы является количество отремонтированных и реконструированных муниципальных дорог и улиц, введенных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1"/>
        </w:numPr>
        <w:suppressAutoHyphens w:val="true"/>
        <w:autoSpaceDE w:val="false"/>
        <w:jc w:val="center"/>
        <w:rPr>
          <w:szCs w:val="28"/>
        </w:rPr>
      </w:pPr>
      <w:bookmarkStart w:id="20" w:name="sub_1006"/>
      <w:bookmarkEnd w:id="20"/>
      <w:r>
        <w:rPr>
          <w:szCs w:val="28"/>
        </w:rPr>
        <w:t>5.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1006"/>
      <w:bookmarkStart w:id="22" w:name="sub_1006"/>
      <w:bookmarkEnd w:id="22"/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Заказчиком Программы является администрация Малотенгинского сельского поселения Отрадненского района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Управление автомобильных дорог Краснодарского края координирует действия органов исполнительной власти по реализации Программы и осуществляет: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контроль за ходом реализации Программы, эффективным и целевым использованием краевых бюджетных средств, выделяемых на реализацию Программы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формирование плана реализации мероприятий Программы на очередной финансовый год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подготовку предложений по корректировке Программы в соответствии с приоритетными направлениями социально-экономического развития Краснодарского края, ускорению или приостановке реализации отдельных мероприятий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информационно-аналитическое обеспечение процесса реализации Программы, мониторинг хода выполнения мероприятий Программы и подготовку один раз в полугодие отчета о реализации Программы, представляемого в администрацию Краснодарского края и Законодательное Собрание Краснодарского края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Органы местного самоуправления Малотенгинского сельского поселения Отрадненского района осуществляют: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финансирование мероприятий Программы из местного бюджета в объемах, предусмотренных Программой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разработку и утверждение в установленном порядке проектно-сметной документации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подготовку предложений в перечень объектов ремонта и реконструкции улично-дорожной сети муниципального образова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соответствующих органах исполнительной власти Краснодарского края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- 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Краснодарского края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Управление автомобильных дорог Краснодарского края заключает соглашение с получателями субсидий о софинансировании мероприятий Программы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Выделение субсидий из краевого бюджета на ремонт, капитальный ремонт и реконструкцию объектов улично-дорожной сети Малотенгинского сельского поселения и искусственных сооружений, расположенных на них,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ых бюджетов в объемах, предусмотренных Программой. Для формирования перечня объектов реконструкции, капитального ремонта и ремонта улично-дорожной сети муниципальных образований Краснодарского края под утвержденный объем финансирования Программы получатели субсидий ежегодно направляют свои предложения в управление автомобильных дорог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И.П. 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4536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536" w:hanging="4536"/>
        <w:jc w:val="right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autoSpaceDE w:val="false"/>
        <w:ind w:left="4536" w:hanging="453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Ремонт и реконструкция  объектов улич                                                                                                    но-дорожной сети Малотенгинского </w:t>
      </w:r>
    </w:p>
    <w:p>
      <w:pPr>
        <w:pStyle w:val="Normal"/>
        <w:autoSpaceDE w:val="false"/>
        <w:ind w:left="4536" w:hanging="4536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 Отрадненского                                                                                                                                                       района Краснодарского края» на 201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, объемы и источники финансирования реал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Ремонт и реконструкция объектов улично-дорожной сети  Малотенгинского сельского поселения Отрадненского района Краснодарского края» на 201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1276"/>
        <w:gridCol w:w="1788"/>
        <w:gridCol w:w="1071"/>
        <w:gridCol w:w="1677"/>
        <w:gridCol w:w="1559"/>
      </w:tblGrid>
      <w:tr>
        <w:trPr>
          <w:trHeight w:val="3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дорог</w:t>
            </w:r>
          </w:p>
          <w:p>
            <w:pPr>
              <w:pStyle w:val="Normal"/>
              <w:rPr/>
            </w:pPr>
            <w:r>
              <w:rPr/>
              <w:t>в гравийном исполн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 3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 3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20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40 3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 3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И.П. Иванч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bCs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3:00Z</dcterms:created>
  <dc:creator>bibl1</dc:creator>
  <dc:description/>
  <cp:keywords/>
  <dc:language>en-US</dc:language>
  <cp:lastModifiedBy>СОВЕТ</cp:lastModifiedBy>
  <cp:lastPrinted>2013-01-23T14:49:00Z</cp:lastPrinted>
  <dcterms:modified xsi:type="dcterms:W3CDTF">2013-03-01T09:47:00Z</dcterms:modified>
  <cp:revision>21</cp:revision>
  <dc:subject/>
  <dc:title>ГЛАВА АДМИНИСТРАЦИИ (ГУБЕРНАТОР) КРАСНОДАРСКОГО КРАЯ</dc:title>
</cp:coreProperties>
</file>