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  __________________ № 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98"/>
        <w:gridCol w:w="2279"/>
        <w:gridCol w:w="19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3 8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775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7 025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4 8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 8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 2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6 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7 44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44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77 7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17-11-13T06:41:00Z</dcterms:modified>
  <cp:revision>25</cp:revision>
  <dc:subject/>
  <dc:title/>
</cp:coreProperties>
</file>