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АДМИНИСТРАЦИЯ МАЛОТЕНГИНСКОГО СЕЛЬСКОГО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Cs w:val="28"/>
        </w:rPr>
        <w:t>от______________</w:t>
        <w:tab/>
        <w:tab/>
        <w:t xml:space="preserve">           </w:t>
        <w:tab/>
        <w:tab/>
        <w:t xml:space="preserve">                                              №_____</w:t>
      </w:r>
    </w:p>
    <w:p>
      <w:pPr>
        <w:pStyle w:val="Heading"/>
        <w:rPr>
          <w:sz w:val="28"/>
          <w:szCs w:val="28"/>
        </w:rPr>
      </w:pPr>
      <w:r>
        <w:rPr>
          <w:b w:val="false"/>
          <w:sz w:val="24"/>
          <w:szCs w:val="24"/>
        </w:rPr>
        <w:t>ст-ца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бюджета Малотенгинского сельского поселения Отрадненского района на 2018 год, назначении даты проведения                    публичных слушаний, образовании оргкомитета по проведению публичных слушаний по рассмотрению проекта бюджета Малотен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радненского района на 2018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алотен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tyle18"/>
        <w:ind w:left="0"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бюджета Малотенгинского сельского поселения Отрадненского района на 2018 год в районной газете «Сельская жизнь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бюджета Малотенгинского сельского поселения Отрадненского района на 2018 год»  на 06 декабря 2017 года 15.00 в  здании  администрации Малотенгинского сельского поселения Отрадненского района по адресу:                            ст. Малотенгинская, пер. Советский, 5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бразовать оргкомитет по проведению публичных слушаний по теме «Рассмотрение проекта бюджета Малотенгинского сельского поселения Отрадненского района на 2018 год»  и утвердить его состав (приложение № 1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Образовать рабочую группу по учету предложений  по проекту бюджета Малотенгинского сельского поселения Отрадненского района на 2018 год и утвердить ее состав (приложение № 2). 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Юристу администрации Малотенгинского сельского поселения Отрадненского  района  С.В. Сидоренко обнародовать настоящее постановление  в соответствии с утвержденным положением и  разместить на официальном сайте  Малотенгинского сельского поселения Отрадненского района в сети Интерне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Отрадненского района                                                            И.А.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1925</wp:posOffset>
                </wp:positionV>
                <wp:extent cx="6252845" cy="1700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5606"/>
                            </w:tblGrid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24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лотенг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радн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____________ 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133.9pt;mso-wrap-distance-left:0pt;mso-wrap-distance-right:9pt;mso-wrap-distance-top:0pt;mso-wrap-distance-bottom:0pt;margin-top:-12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5606"/>
                      </w:tblGrid>
                      <w:tr>
                        <w:trPr>
                          <w:trHeight w:val="2685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240" w:after="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6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лотенг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радн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____________ 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jc w:val="center"/>
        <w:rPr>
          <w:szCs w:val="28"/>
        </w:rPr>
      </w:pPr>
      <w:r>
        <w:rPr/>
        <w:t xml:space="preserve">оргкомитета по проведению публичных слушаний по теме </w:t>
      </w:r>
      <w:r>
        <w:rPr>
          <w:szCs w:val="28"/>
        </w:rPr>
        <w:t>«Рассмотр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а бюджета Малотенгинского сельского поселен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радненского района на 2018 год»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202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ба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Андр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глава Малотенгинского сельского поселения Отрадненского района, председатель оргкомите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л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лександр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главный бухгалтер администрации Малотенгинского сельского поселения Отрадненского района</w:t>
            </w:r>
            <w:r>
              <w:rPr>
                <w:bCs/>
                <w:sz w:val="28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говой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Василий Андр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алотенгинского сельского поселения Отрадненского района,</w:t>
            </w:r>
            <w:r>
              <w:rPr>
                <w:bCs/>
                <w:sz w:val="28"/>
                <w:szCs w:val="28"/>
              </w:rPr>
              <w:t xml:space="preserve"> председатель постоянной комиссии по вопросам экономики, бюджету, инвестициям и контролю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а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Татьяна Михайл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путат Совета Малотенгинского сельского поселения Отрадненского района, председатель постоянной комисс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вопросам медицинского обслуживания, образования, культуре, делам молодежи и спорта, по социальным вопросам, торговому и бытовому обслуживани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н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Малотенгинского сельского поселения Отрадненского района, член постоянной комиссии по агропромышленным вопросам, землепользованию, охране окружающей среды, строительству, связи и жилищно-коммунальным вопросам</w:t>
            </w:r>
            <w:r>
              <w:rPr>
                <w:bCs/>
                <w:sz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    А.И.Горлаче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2340" w:hRule="atLeast"/>
        </w:trPr>
        <w:tc>
          <w:tcPr>
            <w:tcW w:w="4248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560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2</w:t>
            </w:r>
          </w:p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jc w:val="center"/>
        <w:rPr>
          <w:szCs w:val="28"/>
        </w:rPr>
      </w:pPr>
      <w:r>
        <w:rPr/>
        <w:t>рабочей группы по учету предложений по проекту бюджета Малотенгинского сельского поселения  Отрадненского района на 2018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310"/>
        <w:gridCol w:w="4926"/>
      </w:tblGrid>
      <w:tr>
        <w:trPr/>
        <w:tc>
          <w:tcPr>
            <w:tcW w:w="46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Малотенгинского сельского поселения Отрадненского района, </w:t>
            </w:r>
            <w:r>
              <w:rPr>
                <w:sz w:val="28"/>
              </w:rPr>
              <w:t>председатель рабочей группы.</w:t>
            </w:r>
          </w:p>
        </w:tc>
      </w:tr>
      <w:tr>
        <w:trPr>
          <w:trHeight w:val="123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рабочей группы:</w:t>
            </w:r>
          </w:p>
        </w:tc>
      </w:tr>
      <w:tr>
        <w:trPr>
          <w:trHeight w:val="1215" w:hRule="atLeast"/>
        </w:trPr>
        <w:tc>
          <w:tcPr>
            <w:tcW w:w="46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гов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наид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финансист администрации Малотенгинского сельского поселения Отрадненского района;</w:t>
            </w:r>
          </w:p>
        </w:tc>
      </w:tr>
      <w:tr>
        <w:trPr>
          <w:trHeight w:val="525" w:hRule="atLeast"/>
        </w:trPr>
        <w:tc>
          <w:tcPr>
            <w:tcW w:w="46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шу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счетовод-кассир администрации Малотенгинского сельского поселения Отрадненского района.</w:t>
            </w:r>
          </w:p>
        </w:tc>
      </w:tr>
    </w:tbl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                                                                             А.И.Горлачев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4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b/>
      <w:bCs/>
      <w:color w:val="C0C0C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6:00Z</dcterms:created>
  <dc:creator>Admin</dc:creator>
  <dc:description/>
  <dc:language>en-US</dc:language>
  <cp:lastModifiedBy>user</cp:lastModifiedBy>
  <cp:lastPrinted>2017-11-16T09:58:00Z</cp:lastPrinted>
  <dcterms:modified xsi:type="dcterms:W3CDTF">2014-11-17T09:27:00Z</dcterms:modified>
  <cp:revision>27</cp:revision>
  <dc:subject/>
  <dc:title>АДМИНИСТРАЦИЯ  ПОПУТНЕНСКОГО СЕЛЬСКОГО ПОСЕЛЕНИЯ</dc:title>
</cp:coreProperties>
</file>