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</w:t>
      </w:r>
      <w:r>
        <w:rPr>
          <w:sz w:val="24"/>
          <w:szCs w:val="24"/>
        </w:rPr>
        <w:t>Приложение 3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к решению Совета   Малотенгинск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сельского поселения Отрадненск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от ____________________     №  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0" w:hanging="2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 поступлений доходов в бюджет Малотенгинского сельского поселения Отрадненского района по кодам видов (подвидов) доходов  на 2018 год</w:t>
      </w:r>
      <w:r>
        <w:rPr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Normal"/>
        <w:ind w:left="120" w:hanging="2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ind w:left="120" w:hanging="24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(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500"/>
        <w:gridCol w:w="20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0 000000 0000 0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578 4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50 0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3 02250 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моторные масла для дизельных и (или) карбюраторных (инжекторных) двигателей, автомобильный бензин,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 246 5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0 0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х по ставкам, применяемым  к объектам налогообложения, расположенным в границах поселен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0 0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 06 06033 10 0000 110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 0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6 06043 10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1 9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999 3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15001 1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63 5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 8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1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1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7 2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577 7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видам и подвидам доходов, входящим в соответствующий группировочный код бюджетной классификации, зачисляемым в бюджет Малотенгинского сельского поселения Отрадненского района  в соответствии с законодательством Российской Феде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лавный бухгалтер администраци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алотенгин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еления Отрадненского района                                                    А.И.Горлач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38:00Z</dcterms:created>
  <dc:creator>user</dc:creator>
  <dc:description/>
  <cp:keywords/>
  <dc:language>en-US</dc:language>
  <cp:lastModifiedBy>user</cp:lastModifiedBy>
  <dcterms:modified xsi:type="dcterms:W3CDTF">2017-11-09T23:22:00Z</dcterms:modified>
  <cp:revision>23</cp:revision>
  <dc:subject/>
  <dc:title/>
</cp:coreProperties>
</file>