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048" w:leader="none"/>
        </w:tabs>
        <w:ind w:left="0" w:right="-6" w:hanging="0"/>
        <w:jc w:val="center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 xml:space="preserve">к проекту постановления администрации Малотенгинского сельского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требований к отдельным видам товаров, работ, услуг  (в том числе  предельные цены товаров, работ, услуг), закупаемым администрацией Малотенгинского сельского поселения  Отрадненского  района и подведомственными администрации Малотенгинского сельского поселения  Отрадненского  района казенными учреждения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Проект постановления администрации Малотенгинского сельского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Отрадн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требований к отдельным видам товаров, работ, услуг  (в том числе  предельные цены товаров, работ, услуг), закупаемым администрацией Малотенгинск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 района и подведомственными администрации Малотенгинского сельского поселения  Отрадненского  района казенными учреждения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требований к закупаемой  администрацией Малотенг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ведомственными администрации Малотенгинского сельского поселения  Отрадненского  района казенными учреждениями отдельных видов товаров, работ, услу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  <w:r>
        <w:rPr>
          <w:rFonts w:cs="Times New Roman" w:ascii="Times New Roman" w:hAnsi="Times New Roman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 сентября 2015 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5.07.2017 г. по 04.08.2017 г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предложений: 352270, Краснодарский край, Отрадненский район, ст. Малотенгинская, пер. Советский, д.5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-malotenginskaya@yandex.ru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контактного телефона: 8(86144) </w:t>
      </w:r>
      <w:r>
        <w:rPr>
          <w:rFonts w:cs="Times New Roman" w:ascii="Times New Roman" w:hAnsi="Times New Roman"/>
          <w:sz w:val="28"/>
          <w:szCs w:val="28"/>
          <w:lang w:val="en-US"/>
        </w:rPr>
        <w:t>96121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Юрист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алотенгинского сельского посел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радненского района                                                                              С.В.Сидоренко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Style13">
    <w:name w:val="Гипертекстовая ссылка"/>
    <w:basedOn w:val="DefaultParagraphFont"/>
    <w:qFormat/>
    <w:rPr>
      <w:color w:val="106BBE"/>
    </w:rPr>
  </w:style>
  <w:style w:type="character" w:styleId="Style14">
    <w:name w:val="Не вступил в силу"/>
    <w:basedOn w:val="DefaultParagraphFont"/>
    <w:qFormat/>
    <w:rPr>
      <w:color w:val="000000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000080"/>
      <w:sz w:val="20"/>
      <w:szCs w:val="20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Times New Roman" w:cs="Times New Roman"/>
      <w:b/>
      <w:color w:val="auto"/>
      <w:sz w:val="16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dc:language>en-US</dc:language>
  <cp:lastModifiedBy>user</cp:lastModifiedBy>
  <cp:lastPrinted>2015-10-16T12:42:00Z</cp:lastPrinted>
  <dcterms:modified xsi:type="dcterms:W3CDTF">2017-07-20T09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