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Обязательный перечень </w:t>
        <w:br/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20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49"/>
        <w:gridCol w:w="1843"/>
        <w:gridCol w:w="1416"/>
        <w:gridCol w:w="1341"/>
        <w:gridCol w:w="990"/>
        <w:gridCol w:w="1560"/>
        <w:gridCol w:w="375"/>
        <w:gridCol w:w="408"/>
        <w:gridCol w:w="566"/>
        <w:gridCol w:w="141"/>
        <w:gridCol w:w="1195"/>
        <w:gridCol w:w="1224"/>
        <w:gridCol w:w="23"/>
        <w:gridCol w:w="959"/>
        <w:gridCol w:w="67"/>
        <w:gridCol w:w="72"/>
        <w:gridCol w:w="1135"/>
        <w:gridCol w:w="810"/>
        <w:gridCol w:w="70"/>
        <w:gridCol w:w="10"/>
      </w:tblGrid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bookmarkStart w:id="0" w:name="sub_202"/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br/>
              <w:t>п/п</w:t>
            </w:r>
            <w:bookmarkEnd w:id="0"/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 в соответствии с Общероссийским классификатором продукции по видам экономической деятельности ОК 034-2014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06BBE"/>
                  <w:spacing w:val="-6"/>
                  <w:sz w:val="24"/>
                  <w:szCs w:val="24"/>
                </w:rPr>
                <w:t>КПЕС 2008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2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6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106BBE"/>
                  <w:spacing w:val="-6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ниципальные органы Малотенгинского сельского поселения Отрадненского района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дведомственные муниципальным органам Малотенгинского сельского поселения Отрадненского района казенные учреждения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сшие должности муниципальной служб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лавные должности муниципальной служб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едущие должности муниципальной служб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ршие  должности муниципаль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ладшие должности муниципальной служб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ые должност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ководитель казенного и бюджетного учрежд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руководителя казенного  учреждени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ые должности</w:t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ортативные массой не более 10 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3G, UMT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/монит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принтеры, скане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 лазерный - для принте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 (для скане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сканир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телефоны мобиль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 (телефон/ смартфон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правления (сенсорный/ кнопоч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и интерфейсов (Wi-Fi, Bluetooth, USB, GP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 тыс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не более 1500 см 3, нов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500 см 3, нов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мл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людей проч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 мл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 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акс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аренде легковых автомобилей с водител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1.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но аренде и лизингу легких (до 3,5 т) автотранспортных средств без води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bidi w:val="0"/>
        <w:spacing w:before="0" w:after="200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Юрист администрации  Малотенгинского </w:t>
      </w:r>
      <w:bookmarkStart w:id="1" w:name="__DdeLink__34_1181966034"/>
      <w:bookmarkEnd w:id="1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Отрадненского района                                                                                                  С.В.Сидоренко</w:t>
      </w:r>
    </w:p>
    <w:sectPr>
      <w:type w:val="nextPage"/>
      <w:pgSz w:orient="landscape" w:w="16838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basedOn w:val="DefaultParagraphFont"/>
    <w:qFormat/>
    <w:rPr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???????? ?????????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FU AMO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6:00Z</dcterms:created>
  <dc:creator>Администратор</dc:creator>
  <dc:description/>
  <dc:language>en-US</dc:language>
  <cp:lastModifiedBy>Наталья</cp:lastModifiedBy>
  <dcterms:modified xsi:type="dcterms:W3CDTF">2017-06-25T1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