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9048" w:leader="none"/>
        </w:tabs>
        <w:ind w:left="0" w:right="-6" w:hanging="0"/>
        <w:jc w:val="center"/>
        <w:rPr>
          <w:rFonts w:ascii="Times New Roman" w:hAnsi="Times New Roman" w:cs="Times New Roman"/>
          <w:color w:val="00000A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ЯСНИТЕЛЬНАЯ ЗАПИСК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A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 xml:space="preserve">к проекту постановления администрации Малотенгинского сельского  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поселения Отрадненского района «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Об определении требований к закупаемым муниципальными органами Малотенгинского  сельского поселения  Отрадненского  района и подведомственными им казенными учреждениями, 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отдельным видам товаров, работ, услуг (в том числе предельных цен товаров, работ, услуг)</w:t>
      </w: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9048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A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Проект постановления администрации Малотенгинского сельского 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поселения Отрадненского района «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б определении требований к закупаемым муниципальными органами Малотенгинского сельского поселения  Отрадненского  района и подведомственными им казенными учреждениями, отдельным видам товаров, работ, услуг (в том числе предельных цен товаров, работ, услуг)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подготовлен 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установление требований к закупаемым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 органами Малотенгинского сельского поселения  Отрадненского  района и подведомственными им казенными учреждениями,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тдельных видов товаров, работ, услуг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(в том числе предельные цены товаров, работ, услуг)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A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постановлением Правительства РФ от 2 сентября 2015 года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азмещен для проведения обсуждения в целях общественного контрол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5.07.2017 г. по 04.08.2017 г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направления предложений: 352270, Краснодарский край, Отрадненский район, ст. Малотенгинская, пер. Советский, д.5</w:t>
      </w:r>
      <w:bookmarkStart w:id="0" w:name="_GoBack"/>
      <w:bookmarkEnd w:id="0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-malotenginskaya@yandex.ru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8(86144) 9</w:t>
      </w:r>
      <w:r>
        <w:rPr>
          <w:rFonts w:cs="Times New Roman" w:ascii="Times New Roman" w:hAnsi="Times New Roman"/>
          <w:sz w:val="28"/>
          <w:szCs w:val="28"/>
          <w:lang w:val="en-US"/>
        </w:rPr>
        <w:t>61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Юрист администр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лотенгин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кого посел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радненского района                                                                              С.В.Сидоренко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3">
    <w:name w:val="Гипертекстовая ссылка"/>
    <w:basedOn w:val="DefaultParagraphFont"/>
    <w:qFormat/>
    <w:rPr>
      <w:color w:val="106BBE"/>
    </w:rPr>
  </w:style>
  <w:style w:type="character" w:styleId="Style14">
    <w:name w:val="Не вступил в силу"/>
    <w:basedOn w:val="DefaultParagraphFont"/>
    <w:qFormat/>
    <w:rPr>
      <w:color w:val="000000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000080"/>
      <w:sz w:val="20"/>
      <w:szCs w:val="20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Times New Roman"/>
      <w:b/>
      <w:color w:val="auto"/>
      <w:sz w:val="16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Lyapota</dc:creator>
  <dc:description/>
  <dc:language>en-US</dc:language>
  <cp:lastModifiedBy>user</cp:lastModifiedBy>
  <cp:lastPrinted>2015-10-16T12:42:00Z</cp:lastPrinted>
  <dcterms:modified xsi:type="dcterms:W3CDTF">2017-07-20T07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