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 w:val="false"/>
        <w:suppressAutoHyphens w:val="false"/>
        <w:autoSpaceDE w:val="false"/>
        <w:bidi w:val="0"/>
        <w:ind w:left="0" w:right="0" w:hanging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widowControl w:val="false"/>
        <w:suppressAutoHyphens w:val="false"/>
        <w:autoSpaceDE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 РАЙОНА </w:t>
      </w:r>
    </w:p>
    <w:p>
      <w:pPr>
        <w:pStyle w:val="Normal"/>
        <w:widowControl w:val="false"/>
        <w:suppressAutoHyphens w:val="false"/>
        <w:autoSpaceDE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bidi w:val="0"/>
        <w:ind w:left="0" w:right="0" w:hanging="3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  <w:tab/>
        <w:tab/>
        <w:tab/>
        <w:tab/>
        <w:tab/>
        <w:tab/>
        <w:tab/>
        <w:t xml:space="preserve">                  № ______</w:t>
      </w:r>
    </w:p>
    <w:p>
      <w:pPr>
        <w:pStyle w:val="Heading1"/>
        <w:ind w:left="0" w:right="0" w:hanging="0"/>
        <w:rPr>
          <w:rStyle w:val="Style12"/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>ст-ца Малотенгинская</w:t>
      </w:r>
    </w:p>
    <w:p>
      <w:pPr>
        <w:pStyle w:val="Heading1"/>
        <w:ind w:left="0" w:right="0" w:hanging="0"/>
        <w:rPr/>
      </w:pPr>
      <w:r>
        <w:rPr>
          <w:rStyle w:val="Style12"/>
          <w:rFonts w:cs="Times New Roman CYR"/>
          <w:b/>
          <w:bCs/>
          <w:color w:val="000000"/>
          <w:sz w:val="28"/>
          <w:szCs w:val="28"/>
        </w:rPr>
        <w:t xml:space="preserve">Об установлении требований к порядку разработки и принятия правовых актов о нормировании в сфере закупок товаров, работ, услуг для обеспечения </w:t>
      </w:r>
      <w:r>
        <w:rPr>
          <w:b/>
          <w:bCs/>
          <w:color w:val="000000"/>
          <w:sz w:val="28"/>
          <w:szCs w:val="28"/>
        </w:rPr>
        <w:t>муниципальных нужд Малотенгинского сельского               поселения Отрадненского района</w:t>
      </w:r>
      <w:r>
        <w:rPr>
          <w:rStyle w:val="Style12"/>
          <w:rFonts w:cs="Times New Roman CYR"/>
          <w:b/>
          <w:bCs/>
          <w:color w:val="000000"/>
          <w:sz w:val="28"/>
          <w:szCs w:val="28"/>
        </w:rPr>
        <w:t>, содержанию указанных                                     актов и обеспечению их исполн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  <w:u w:val="none"/>
          </w:rPr>
          <w:t>части 4 статьи 19</w:t>
        </w:r>
      </w:hyperlink>
      <w:r>
        <w:rPr>
          <w:sz w:val="28"/>
          <w:szCs w:val="28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в соответствии с </w:t>
      </w:r>
      <w:hyperlink r:id="rId3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 мая 2015 года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Малотенгинского сельского поселения Отрадненского района, содержанию указанных актов и обеспечению их исполнения (прилагается).</w:t>
      </w:r>
    </w:p>
    <w:p>
      <w:pPr>
        <w:pStyle w:val="Normal"/>
        <w:tabs>
          <w:tab w:val="clear" w:pos="720"/>
          <w:tab w:val="left" w:pos="993" w:leader="none"/>
        </w:tabs>
        <w:ind w:left="0" w:right="0" w:firstLine="709"/>
        <w:rPr>
          <w:rFonts w:ascii="Times New Roman" w:hAnsi="Times New Roman" w:cs="Times New Roman"/>
          <w:spacing w:val="-6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2. Юристу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и Малотенгинского сельского поселения Отрадненского района С.В.Сидоренко обеспечить:</w:t>
      </w:r>
    </w:p>
    <w:p>
      <w:pPr>
        <w:pStyle w:val="Normal"/>
        <w:tabs>
          <w:tab w:val="clear" w:pos="720"/>
          <w:tab w:val="left" w:pos="993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размещение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bookmarkStart w:id="2" w:name="Par24"/>
      <w:bookmarkStart w:id="3" w:name="sub_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</w:t>
      </w:r>
      <w:r>
        <w:rPr>
          <w:rFonts w:cs="Times New Roman" w:ascii="Times New Roman" w:hAnsi="Times New Roman"/>
          <w:bCs/>
          <w:sz w:val="28"/>
          <w:szCs w:val="28"/>
        </w:rPr>
        <w:t>остановление администрации Малотенгинского сельского поселения Отрадненского района от 25 февраля 2016 года № 53 «Об утверждении требований к порядку разработки и принятия правовых актов о нормировании в сфере закупок для обеспечения муниципальных нужд Малотенгинского сельского поселения Отрадненского района, содержанию указанных актов и обеспечению их исполнения» п</w:t>
      </w:r>
      <w:r>
        <w:rPr>
          <w:rFonts w:cs="Times New Roman" w:ascii="Times New Roman" w:hAnsi="Times New Roman"/>
          <w:sz w:val="28"/>
          <w:szCs w:val="28"/>
        </w:rPr>
        <w:t>ризнать утратившими силу.</w:t>
      </w:r>
    </w:p>
    <w:p>
      <w:pPr>
        <w:pStyle w:val="Normal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выполнением настоящего постановления возложить на юриста администрации Малотенгинского сельского поселения Отрадненского района С.В.Сидоренко.</w:t>
      </w:r>
    </w:p>
    <w:p>
      <w:pPr>
        <w:pStyle w:val="Normal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bookmarkStart w:id="4" w:name="sub_2"/>
      <w:bookmarkEnd w:id="4"/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 вступает в силу со дня его </w:t>
      </w:r>
      <w:r>
        <w:rPr>
          <w:rStyle w:val="Style29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бнародования).</w:t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алотенгинского сельского </w:t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29"/>
      <w:bookmarkEnd w:id="5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</w:t>
      </w:r>
    </w:p>
    <w:p>
      <w:pPr>
        <w:pStyle w:val="Normal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ind w:left="4536" w:right="0" w:hanging="0"/>
        <w:jc w:val="center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от_______________№_______</w:t>
      </w:r>
    </w:p>
    <w:p>
      <w:pPr>
        <w:pStyle w:val="Heading1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ебования</w:t>
        <w:br/>
        <w:t>к порядку разработки и принятия правовых актов о нормировании в сфере закупок товаров, работ, услуг для обеспечения муниципальных нужд  Малотенгинского сельского поселения Отрадненского  района содержанию указанных актов и обеспечению их исполнения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01"/>
      <w:bookmarkStart w:id="8" w:name="sub_1001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) администрации Малотенгинского сельского поселения Отрадненского района, утверждающ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011"/>
      <w:bookmarkStart w:id="10" w:name="sub_10011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правила определения нормативных затрат на обеспечение функций муниципальных органов Малотенгинского сельского поселения  Отрадненского района (включая подведомственные казенные учреждения) (далее - нормативные затрат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0112"/>
      <w:bookmarkStart w:id="12" w:name="sub_10011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Малотенгинского сельского поселения Отраднен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00113"/>
      <w:bookmarkEnd w:id="13"/>
      <w:r>
        <w:rPr>
          <w:rFonts w:cs="Times New Roman" w:ascii="Times New Roman" w:hAnsi="Times New Roman"/>
          <w:sz w:val="28"/>
          <w:szCs w:val="28"/>
        </w:rPr>
        <w:t>2) муниципальных органов Малотенгинского сельского поселения Отрадненского района, утверждающ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0122"/>
      <w:bookmarkEnd w:id="14"/>
      <w:r>
        <w:rPr>
          <w:rFonts w:cs="Times New Roman" w:ascii="Times New Roman" w:hAnsi="Times New Roman"/>
          <w:sz w:val="28"/>
          <w:szCs w:val="28"/>
        </w:rPr>
        <w:t>нормативные затра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122"/>
      <w:bookmarkStart w:id="16" w:name="sub_10012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 самим муниципальным органом Малотенгинского сельского поселения Отрадненского района и подведомственными указанным органам казенными учрежд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0123"/>
      <w:bookmarkEnd w:id="17"/>
      <w:r>
        <w:rPr>
          <w:rFonts w:cs="Times New Roman" w:ascii="Times New Roman" w:hAnsi="Times New Roman"/>
          <w:sz w:val="28"/>
          <w:szCs w:val="28"/>
        </w:rPr>
        <w:t xml:space="preserve">2. Правовой акт, указанный в </w:t>
      </w:r>
      <w:hyperlink w:anchor="sub_1001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абзаце втором подпункта 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рабатывается в форме проекта постановления администрации Малотенгинского сельского поселения  Отрадненского 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003"/>
      <w:bookmarkEnd w:id="18"/>
      <w:r>
        <w:rPr>
          <w:rFonts w:cs="Times New Roman" w:ascii="Times New Roman" w:hAnsi="Times New Roman"/>
          <w:sz w:val="28"/>
          <w:szCs w:val="28"/>
        </w:rPr>
        <w:t xml:space="preserve">3. Правовой акт, указанный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абзаце третьем подпункта 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рабатывается в форме проекта постановления администрации Малотенгинского сельского поселения Отрадненского 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03"/>
      <w:bookmarkStart w:id="20" w:name="sub_1004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4. По решению руководителя муниципального органа Малотенгинского сельского поселения Отрадненского района, утверждаются норматив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личества и (или) нормативы цены товаров, работ,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04"/>
      <w:bookmarkStart w:id="22" w:name="sub_1005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5. Муниципальные органы Малотенгинского сельского поселения Отрадненского  район в случае, если такие органы не являются одновременно главными распорядителями средств бюджета Малотенгинского сельского поселения Отрадненского  района, согласовывают проекты правовых актов, указанных в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с соответствующим главным распорядителем бюджет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05"/>
      <w:bookmarkStart w:id="24" w:name="sub_1006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6. Для проведения обсуждения в целях общественного контроля проектов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 мая 2015 года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- обсуждение в целях общественного контроля, общие требования), муниципальные органы Малотенгинского сельского поселения Отрадненского  района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006"/>
      <w:bookmarkStart w:id="26" w:name="sub_1007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7. Срок проведения обсуждения в целях общественного контроля устанавливается муниципальными органами Малотенгинского сельского поселения Отрадненского  района и не может быть менее 7 календарных дней со дня размещения проектов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единой информационной системе в сфере закуп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007"/>
      <w:bookmarkStart w:id="28" w:name="sub_1008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8. Муниципальные органы Малотенгинского сельского поселения Отрадненского района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ункт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 порядке рассмотрения обращений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008"/>
      <w:bookmarkStart w:id="30" w:name="sub_1009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9. Муниципальные органы Малотенгинского сельского поселения  Отрадненского  района не позднее 3 рабочих дней со дня рассмотрения предложений общественных объединений, юридических и физических лиц размещают поступившие предложения и ответы в установленном порядке в единой информационной системе в сфере закуп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009"/>
      <w:bookmarkStart w:id="32" w:name="sub_1010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10. По результатам обсуждения в целях общественного контроля муниципальные органы Малотенгинского сельского поселения  Отрадненского  района при необходимости принимают решения о внесении изменений в проекты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с учетом предложений общественных объединений, юридических и физических лиц и о рассмотрении указанных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 проектов правовых актов на заседании общественного совета Малотенгинского сельского поселения  Отрадненского  района (далее - общественный совет) в соответствии с пунктом 3 общих треб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1010"/>
      <w:bookmarkStart w:id="34" w:name="sub_101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11. По результатам рассмотрения проектов правовых актов, указанных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бщественный совет принимает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1011"/>
      <w:bookmarkStart w:id="36" w:name="sub_1011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1) о необходимости доработки проекта правового а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0111"/>
      <w:bookmarkStart w:id="38" w:name="sub_1011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2) о возможности принятия правового а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10112"/>
      <w:bookmarkStart w:id="40" w:name="sub_101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12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муниципальными органами Малотенгинского сельского поселения  Отрадненского  района в установленном порядке в единой информационной системе в сфере закуп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1012"/>
      <w:bookmarkStart w:id="42" w:name="sub_1013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13. Муниципальные органы Малотенгинского сельского поселения  Отрадненского  района до 1 июня текущего финансового года принимают правовые акты, указанные в </w:t>
      </w:r>
      <w:hyperlink w:anchor="sub_10012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1013"/>
      <w:bookmarkEnd w:id="43"/>
      <w:r>
        <w:rPr>
          <w:rFonts w:cs="Times New Roman" w:ascii="Times New Roman" w:hAnsi="Times New Roman"/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sub_10012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абзаце втором подпункта 2</w:t>
        </w:r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ункта 1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документа, до представления главными распорядителями бюджетных средств распределения бюджетных ассигнований в порядке, установленном администрацией Малотенгинского сельского поселения  Отрадненского 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авовые акты, предусмотренные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одпунктом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пересматриваются не реже одного раза в год. Пересмотр указанных правовых актов осуществляется на заседаниях общественного совета, которым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141"/>
      <w:bookmarkEnd w:id="44"/>
      <w:r>
        <w:rPr>
          <w:rFonts w:cs="Times New Roman" w:ascii="Times New Roman" w:hAnsi="Times New Roman"/>
          <w:sz w:val="28"/>
          <w:szCs w:val="28"/>
        </w:rPr>
        <w:t>1) о необходимости внесения изменений в правовой акт в порядке, установленном для его прин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141"/>
      <w:bookmarkStart w:id="46" w:name="sub_14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2) об отсутствии необходимости внесения изменений в правовой а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42"/>
      <w:bookmarkStart w:id="48" w:name="sub_1015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 xml:space="preserve">15. В случае принятия решения, указанного в </w:t>
      </w:r>
      <w:hyperlink w:anchor="sub_101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одпункте 1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муниципальные органы Малотенгинского сельского поселения  Отрадненского  района утверждают правовые акты, указанные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документа, после их доработки в соответствии с решениями, принятыми общественным сове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1015"/>
      <w:bookmarkStart w:id="50" w:name="sub_1016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6. Муниципальные органы Малотенгинского сельского поселения  Отрадненского  района в течение 7 рабочих дней со дня принятия правовых актов, указанных в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документа, размещают такие правовые акты в установленном порядке в единой информационной системе в сфере закуп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1016"/>
      <w:bookmarkStart w:id="52" w:name="sub_1017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 xml:space="preserve">17. Внесение изменений в правовые акты, указанные в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  <w:u w:val="none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1017"/>
      <w:bookmarkStart w:id="54" w:name="sub_1018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18. Постановление администрации Малотенгинского сельского поселения  Отрадненского  района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Малотенгинского сельского поселения  Отрадненского  района, должно определя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1018"/>
      <w:bookmarkStart w:id="56" w:name="sub_10181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1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администрацией Малотенгинского сельского поселения  Отрадненского  района в перечень отдельных видов товаров, работ,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10181"/>
      <w:bookmarkEnd w:id="57"/>
      <w:r>
        <w:rPr>
          <w:rFonts w:cs="Times New Roman" w:ascii="Times New Roman" w:hAnsi="Times New Roman"/>
          <w:sz w:val="28"/>
          <w:szCs w:val="28"/>
        </w:rPr>
        <w:t>2) порядок отбора отдельных видов товаров, работ, услуг (в том числе предельных цен товаров, работ, услуг), закупаемых самим муниципальным органом Малотенгинского сельского поселения  Отрадненского  района и  подведомственными указанным органам казенными учреждениями (далее - ведомственный перечень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10183"/>
      <w:bookmarkEnd w:id="58"/>
      <w:r>
        <w:rPr>
          <w:rFonts w:cs="Times New Roman" w:ascii="Times New Roman" w:hAnsi="Times New Roman"/>
          <w:sz w:val="28"/>
          <w:szCs w:val="28"/>
        </w:rPr>
        <w:t>3) форму ведомственного переч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10183"/>
      <w:bookmarkStart w:id="60" w:name="sub_1019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19. Постановление администрации Малотенгинского сельского поселения  Отрадненского  района, утверждающее правила определения нормативных затрат, должно определя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" w:name="sub_1019"/>
      <w:bookmarkStart w:id="62" w:name="sub_10191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1) порядок расчета нормативных затрат, в том числе формулы расч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10191"/>
      <w:bookmarkStart w:id="64" w:name="sub_10192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2) обязанность муниципальных органов Малотенгинского сельского поселения  Отрадненского  района определить порядок расчета нормативных затрат, для которых порядок расчета не определен администрацией Малотенгинского сельского поселения  Отрадненского 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sub_10192"/>
      <w:bookmarkStart w:id="66" w:name="sub_10193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3) требование об определении муниципальными органами Малотенгинского сельского поселения  Отрадненского  района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10193"/>
      <w:bookmarkEnd w:id="67"/>
      <w:r>
        <w:rPr>
          <w:rFonts w:cs="Times New Roman" w:ascii="Times New Roman" w:hAnsi="Times New Roman"/>
          <w:sz w:val="28"/>
          <w:szCs w:val="28"/>
        </w:rPr>
        <w:t>20. Правовые акты муниципальных органов Малотенгинского сельского поселения  Отрадненского  района, утверждающие требования к отдельным видам товаров, работ, услуг, закупаемым самим муниципальным органом Малотенгинского сельского поселения  Отрадненского  района и  подведомственными указанным органам казенными учреждениями должен содержать следующ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10201"/>
      <w:bookmarkEnd w:id="68"/>
      <w:r>
        <w:rPr>
          <w:rFonts w:cs="Times New Roman" w:ascii="Times New Roman" w:hAnsi="Times New Roman"/>
          <w:sz w:val="28"/>
          <w:szCs w:val="28"/>
        </w:rPr>
        <w:t>1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10201"/>
      <w:bookmarkStart w:id="70" w:name="sub_10202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10202"/>
      <w:bookmarkStart w:id="72" w:name="sub_1021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21. Муниципальные органы Малотенгинского сельского поселения  Отрадненского  района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73" w:name="sub_1021"/>
      <w:bookmarkStart w:id="74" w:name="sub_1022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22. Правовые акты муниципальных органов Малотенгинского сельского поселения  Отрадненского  района, утверждающие нормативные затраты, должны определя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" w:name="sub_1022"/>
      <w:bookmarkStart w:id="76" w:name="sub_10221"/>
      <w:bookmarkEnd w:id="75"/>
      <w:bookmarkEnd w:id="76"/>
      <w:r>
        <w:rPr>
          <w:rFonts w:cs="Times New Roman" w:ascii="Times New Roman" w:hAnsi="Times New Roman"/>
          <w:sz w:val="28"/>
          <w:szCs w:val="28"/>
          <w:shd w:fill="FFFFFF" w:val="clear"/>
        </w:rPr>
        <w:t>1) порядок ра</w:t>
      </w:r>
      <w:r>
        <w:rPr>
          <w:rFonts w:cs="Times New Roman" w:ascii="Times New Roman" w:hAnsi="Times New Roman"/>
          <w:sz w:val="28"/>
          <w:szCs w:val="28"/>
        </w:rPr>
        <w:t>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10221"/>
      <w:bookmarkStart w:id="78" w:name="sub_1022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2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9" w:name="sub_10222"/>
      <w:bookmarkStart w:id="80" w:name="sub_1023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23. По решению руководителя муниципального органа Малотенгинского сельского поселения  Отрадненского  района устанавливаются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Малотенгинского сельского поселения  Отрадненского  района и (или) подведомственных казенных учреж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1" w:name="sub_1023"/>
      <w:bookmarkStart w:id="82" w:name="sub_1024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1024"/>
      <w:bookmarkStart w:id="84" w:name="sub_1024"/>
      <w:bookmarkEnd w:id="8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администрации Малотенгинского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                                   С.В.Сидоренко</w:t>
      </w:r>
    </w:p>
    <w:sectPr>
      <w:type w:val="nextPage"/>
      <w:pgSz w:w="11906" w:h="16800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8080"/>
    </w:rPr>
  </w:style>
  <w:style w:type="character" w:styleId="Style16">
    <w:name w:val="Сравнение редакций"/>
    <w:qFormat/>
    <w:rPr>
      <w:rFonts w:cs="Times New Roman"/>
      <w:b w:val="false"/>
      <w:color w:val="000080"/>
    </w:rPr>
  </w:style>
  <w:style w:type="character" w:styleId="Style17">
    <w:name w:val="Добавленный текст"/>
    <w:qFormat/>
    <w:rPr>
      <w:shd w:fill="00FFFF" w:val="clear"/>
    </w:rPr>
  </w:style>
  <w:style w:type="character" w:styleId="Style18">
    <w:name w:val="Заголовок полученного сообщения"/>
    <w:qFormat/>
    <w:rPr>
      <w:rFonts w:cs="Times New Roman"/>
      <w:b/>
      <w:bCs/>
      <w:color w:val="000080"/>
    </w:rPr>
  </w:style>
  <w:style w:type="character" w:styleId="Style19">
    <w:name w:val="Заголовок собственного сообщения"/>
    <w:qFormat/>
    <w:rPr>
      <w:rFonts w:cs="Times New Roman"/>
      <w:b/>
      <w:bCs/>
      <w:color w:val="000080"/>
    </w:rPr>
  </w:style>
  <w:style w:type="character" w:styleId="Style20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Style21">
    <w:name w:val="Не вступил в силу"/>
    <w:qFormat/>
    <w:rPr>
      <w:rFonts w:cs="Times New Roman"/>
      <w:b w:val="false"/>
      <w:strike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5">
    <w:name w:val="Удалённый текст"/>
    <w:qFormat/>
    <w:rPr>
      <w:strike/>
    </w:rPr>
  </w:style>
  <w:style w:type="character" w:styleId="Style26">
    <w:name w:val="Утратил силу"/>
    <w:qFormat/>
    <w:rPr>
      <w:rFonts w:cs="Times New Roman"/>
      <w:b w:val="false"/>
      <w:strike/>
      <w:color w:val="8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27">
    <w:name w:val="Символ нумерации"/>
    <w:qFormat/>
    <w:rPr/>
  </w:style>
  <w:style w:type="character" w:styleId="Style28">
    <w:name w:val="Öâåòîâîå âûäåëåíèå"/>
    <w:qFormat/>
    <w:rPr>
      <w:b/>
      <w:bCs/>
      <w:color w:val="000080"/>
    </w:rPr>
  </w:style>
  <w:style w:type="character" w:styleId="Style29">
    <w:name w:val="Ãèïåðòåêñòîâàÿ ññûëêà"/>
    <w:basedOn w:val="Style28"/>
    <w:qFormat/>
    <w:rPr>
      <w:rFonts w:cs="Times New Roman"/>
      <w:b w:val="false"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300" w:hanging="0"/>
    </w:pPr>
    <w:rPr>
      <w:color w:val="868381"/>
      <w:sz w:val="22"/>
      <w:szCs w:val="22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8">
    <w:name w:val="Заголовок *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8"/>
    <w:next w:val="Normal"/>
    <w:qFormat/>
    <w:pPr/>
    <w:rPr>
      <w:u w:val="single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8">
    <w:name w:val="Информация о версии"/>
    <w:basedOn w:val="Style47"/>
    <w:next w:val="Normal"/>
    <w:qFormat/>
    <w:pPr/>
    <w:rPr>
      <w:color w:val="000080"/>
    </w:rPr>
  </w:style>
  <w:style w:type="paragraph" w:styleId="Style49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2"/>
      <w:szCs w:val="12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2"/>
      <w:szCs w:val="12"/>
    </w:rPr>
  </w:style>
  <w:style w:type="paragraph" w:styleId="Style55">
    <w:name w:val="Комментарий пользователя"/>
    <w:basedOn w:val="Style47"/>
    <w:next w:val="Normal"/>
    <w:qFormat/>
    <w:pPr>
      <w:jc w:val="left"/>
    </w:pPr>
    <w:rPr>
      <w:color w:val="000080"/>
    </w:rPr>
  </w:style>
  <w:style w:type="paragraph" w:styleId="Style56">
    <w:name w:val="Куда обратиться?"/>
    <w:basedOn w:val="Style33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9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6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1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2">
    <w:name w:val="Оглавление"/>
    <w:basedOn w:val="Style61"/>
    <w:next w:val="Normal"/>
    <w:qFormat/>
    <w:pPr>
      <w:ind w:left="140" w:right="0" w:hanging="0"/>
    </w:pPr>
    <w:rPr/>
  </w:style>
  <w:style w:type="paragraph" w:styleId="Style63">
    <w:name w:val="Переменная часть"/>
    <w:basedOn w:val="Style37"/>
    <w:next w:val="Normal"/>
    <w:qFormat/>
    <w:pPr/>
    <w:rPr/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20"/>
      <w:szCs w:val="20"/>
    </w:rPr>
  </w:style>
  <w:style w:type="paragraph" w:styleId="Style65">
    <w:name w:val="Подзаголовок для информации об изменениях"/>
    <w:basedOn w:val="Style49"/>
    <w:next w:val="Normal"/>
    <w:qFormat/>
    <w:pPr/>
    <w:rPr>
      <w:b/>
      <w:bCs/>
      <w:color w:val="000080"/>
    </w:rPr>
  </w:style>
  <w:style w:type="paragraph" w:styleId="Style66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7">
    <w:name w:val="Постоянная часть *"/>
    <w:basedOn w:val="Style37"/>
    <w:next w:val="Normal"/>
    <w:qFormat/>
    <w:pPr/>
    <w:rPr>
      <w:b/>
      <w:bCs/>
      <w:u w:val="single"/>
    </w:rPr>
  </w:style>
  <w:style w:type="paragraph" w:styleId="Style6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9">
    <w:name w:val="Пример."/>
    <w:basedOn w:val="Style33"/>
    <w:next w:val="Normal"/>
    <w:qFormat/>
    <w:pPr/>
    <w:rPr/>
  </w:style>
  <w:style w:type="paragraph" w:styleId="Style70">
    <w:name w:val="Примечание."/>
    <w:basedOn w:val="Style33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2">
    <w:name w:val="Ссылка на официальную публикацию"/>
    <w:basedOn w:val="Normal"/>
    <w:next w:val="Normal"/>
    <w:qFormat/>
    <w:pPr/>
    <w:rPr/>
  </w:style>
  <w:style w:type="paragraph" w:styleId="Style73">
    <w:name w:val="Текст в таблице"/>
    <w:basedOn w:val="Style60"/>
    <w:next w:val="Normal"/>
    <w:qFormat/>
    <w:pPr>
      <w:ind w:left="0" w:right="0"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  <w:szCs w:val="22"/>
    </w:rPr>
  </w:style>
  <w:style w:type="paragraph" w:styleId="Style75">
    <w:name w:val="Технический комментарий"/>
    <w:basedOn w:val="Normal"/>
    <w:next w:val="Normal"/>
    <w:qFormat/>
    <w:pPr>
      <w:ind w:left="0" w:right="0" w:hanging="0"/>
      <w:jc w:val="left"/>
    </w:pPr>
    <w:rPr>
      <w:shd w:fill="FFFF00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7">
    <w:name w:val="Центрированный (таблица)"/>
    <w:basedOn w:val="Style60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" TargetMode="External"/><Relationship Id="rId3" Type="http://schemas.openxmlformats.org/officeDocument/2006/relationships/hyperlink" Target="http://home.garant.ru/document?id=70933498&amp;sub=0" TargetMode="External"/><Relationship Id="rId4" Type="http://schemas.openxmlformats.org/officeDocument/2006/relationships/hyperlink" Target="http://home.garant.ru/document?id=70933498&amp;sub=1006" TargetMode="External"/><Relationship Id="rId5" Type="http://schemas.openxmlformats.org/officeDocument/2006/relationships/hyperlink" Target="http://home.garant.ru/document?id=70933498&amp;sub=0" TargetMode="External"/><Relationship Id="rId6" Type="http://schemas.openxmlformats.org/officeDocument/2006/relationships/hyperlink" Target="http://home.garant.ru/document?id=12046661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39:00Z</dcterms:created>
  <dc:creator>НПП "Гарант-Сервис"</dc:creator>
  <dc:description>Документ экспортирован из системы ГАРАНТ</dc:description>
  <dc:language>en-US</dc:language>
  <cp:lastModifiedBy>Администратор</cp:lastModifiedBy>
  <cp:lastPrinted>2017-07-25T09:56:00Z</cp:lastPrinted>
  <dcterms:modified xsi:type="dcterms:W3CDTF">2017-07-06T12:39:00Z</dcterms:modified>
  <cp:revision>2</cp:revision>
  <dc:subject/>
  <dc:title/>
</cp:coreProperties>
</file>