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МАЛОТЕНГИНСКОГО СЕЛЬСКОГО 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24.12.2012</w:t>
        <w:tab/>
        <w:tab/>
        <w:tab/>
        <w:t xml:space="preserve">               </w:t>
        <w:tab/>
        <w:t xml:space="preserve">                                                        № 99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фициальном сайте администрации Малотенгин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Отрадненского района в международ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й сети Интер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ab/>
        <w:t xml:space="preserve">В целях дальнейшего развития взаимодействия граждан с  </w:t>
      </w:r>
      <w:r>
        <w:rPr>
          <w:color w:val="000000"/>
          <w:spacing w:val="-5"/>
          <w:sz w:val="28"/>
          <w:szCs w:val="28"/>
        </w:rPr>
        <w:t xml:space="preserve">администрацией </w:t>
      </w:r>
      <w:r>
        <w:rPr>
          <w:spacing w:val="-5"/>
          <w:sz w:val="28"/>
          <w:szCs w:val="28"/>
        </w:rPr>
        <w:t>Малотенгинского</w:t>
      </w:r>
      <w:r>
        <w:rPr>
          <w:color w:val="000000"/>
          <w:spacing w:val="-5"/>
          <w:sz w:val="28"/>
          <w:szCs w:val="28"/>
        </w:rPr>
        <w:t xml:space="preserve"> сельского поселения Отрадненского района, </w:t>
      </w:r>
      <w:r>
        <w:rPr>
          <w:sz w:val="28"/>
          <w:szCs w:val="28"/>
        </w:rPr>
        <w:t xml:space="preserve">повышения уровня информирования населения о деятельности администрации </w:t>
      </w:r>
      <w:r>
        <w:rPr>
          <w:color w:val="000000"/>
          <w:spacing w:val="-5"/>
          <w:sz w:val="28"/>
          <w:szCs w:val="28"/>
        </w:rPr>
        <w:t>Малотенгинского  сельского поселения Отрадненского района</w:t>
      </w:r>
      <w:r>
        <w:rPr>
          <w:sz w:val="28"/>
          <w:szCs w:val="28"/>
        </w:rPr>
        <w:t xml:space="preserve">, интеграции с Российским и международным информационным пространством, </w:t>
      </w:r>
      <w:r>
        <w:rPr>
          <w:color w:val="000000"/>
          <w:spacing w:val="-4"/>
          <w:sz w:val="28"/>
          <w:szCs w:val="28"/>
        </w:rPr>
        <w:t xml:space="preserve">во исполнение Федерального закона  от 12 февраля 2009 года  № 8-ФЗ  «Об </w:t>
      </w:r>
      <w:r>
        <w:rPr>
          <w:color w:val="000000"/>
          <w:spacing w:val="-5"/>
          <w:sz w:val="28"/>
          <w:szCs w:val="28"/>
        </w:rPr>
        <w:t xml:space="preserve">обеспечении доступа к информации </w:t>
      </w:r>
      <w:r>
        <w:rPr>
          <w:sz w:val="28"/>
          <w:szCs w:val="28"/>
        </w:rPr>
        <w:t xml:space="preserve">о деятельности государственных органов </w:t>
      </w:r>
      <w:r>
        <w:rPr>
          <w:color w:val="000000"/>
          <w:spacing w:val="-5"/>
          <w:sz w:val="28"/>
          <w:szCs w:val="28"/>
        </w:rPr>
        <w:t xml:space="preserve">и органов местного самоуправления», руководствуясь </w:t>
      </w:r>
      <w:r>
        <w:rPr>
          <w:sz w:val="28"/>
          <w:szCs w:val="28"/>
        </w:rPr>
        <w:t xml:space="preserve">Федеральным законом от 6 октября 2003 года  № 131-ФЗ «Об общих принципах организации местного самоуправления в Российской Федерации»,   </w:t>
      </w:r>
      <w:r>
        <w:rPr>
          <w:bCs/>
          <w:color w:val="000000"/>
          <w:spacing w:val="-5"/>
          <w:sz w:val="28"/>
          <w:szCs w:val="28"/>
        </w:rPr>
        <w:t>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официальный сайт администрации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в международной  сети Интернет по адресу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lotenginsk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рганизовать доступ населения к его ресурсам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ожение об официальном сайте администрации </w:t>
      </w:r>
      <w:r>
        <w:rPr>
          <w:color w:val="000000"/>
          <w:spacing w:val="-5"/>
          <w:sz w:val="28"/>
          <w:szCs w:val="28"/>
        </w:rPr>
        <w:t>Малотенгинского  сельского поселения Отрадненского района</w:t>
      </w:r>
      <w:r>
        <w:rPr>
          <w:sz w:val="28"/>
          <w:szCs w:val="28"/>
        </w:rPr>
        <w:t xml:space="preserve">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уктуру официального сайта администрации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перечень периодичности размещения и сроков обновления информации, необходимой для формирования разделов официального сайта администрации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 и</w:t>
      </w:r>
      <w:r>
        <w:rPr>
          <w:sz w:val="28"/>
          <w:szCs w:val="28"/>
        </w:rPr>
        <w:t xml:space="preserve"> лиц, ответственных за ее представление (приложение № 3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значить ответственной за предоставление специалистами администрации сельского поселения информации для соответствующих разделов и подразделов официального сайта администрации Малотенгинского сельского поселения Отрадненского района начальника общего отдела администрации Малотенгинского сельского поселения Отрадненского района И.П.Иванченк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225" w:firstLine="4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   И.А.Шиб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46"/>
      </w:tblGrid>
      <w:tr>
        <w:trPr/>
        <w:tc>
          <w:tcPr>
            <w:tcW w:w="52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tcBorders/>
          </w:tcPr>
          <w:p>
            <w:pPr>
              <w:pStyle w:val="TextBody"/>
              <w:snapToGrid w:val="false"/>
              <w:ind w:hanging="108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TextBody"/>
              <w:ind w:hanging="108"/>
              <w:rPr/>
            </w:pPr>
            <w:r>
              <w:rPr>
                <w:sz w:val="28"/>
                <w:szCs w:val="28"/>
                <w:lang w:eastAsia="en-US"/>
              </w:rPr>
              <w:t>Малотенгинского сельского поселения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адненского района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24.12.2012  № 99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об официальном сайте администрации </w:t>
      </w:r>
      <w:r>
        <w:rPr>
          <w:color w:val="000000"/>
          <w:spacing w:val="-5"/>
          <w:sz w:val="28"/>
          <w:szCs w:val="28"/>
        </w:rPr>
        <w:t xml:space="preserve">Малотенг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еления Отрадненского района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ины и опред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Интернет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сеть) – глобальная компьютерная сеть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orldWideWeb</w:t>
      </w:r>
      <w:r>
        <w:rPr>
          <w:sz w:val="28"/>
          <w:szCs w:val="28"/>
        </w:rPr>
        <w:t>), Всемирная паутина – глобальная гипертекстовая система, использующая Интернет в качестве транспортного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 – это логически обобщенный набор информационных данных, организованный в странички, связанных между собой навигацией (меню), доступный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1.  Официальный сайт администрации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(далее – сайт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) является официальным источником информации о деятельности администрации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(далее – администрация сель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2. Ответственность за информационное наполнение сайта администрации сельского поселения возлагается на начальника общего отдела администрации Малотенгин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3. Администрация сельского поселения вправе размещать на сайте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 </w:t>
      </w:r>
      <w:r>
        <w:rPr>
          <w:sz w:val="28"/>
          <w:szCs w:val="28"/>
        </w:rPr>
        <w:t xml:space="preserve">информацию о деятельности главы Малотенгинского </w:t>
      </w:r>
      <w:r>
        <w:rPr>
          <w:color w:val="000000"/>
          <w:spacing w:val="-5"/>
          <w:sz w:val="28"/>
          <w:szCs w:val="28"/>
        </w:rPr>
        <w:t>сельского поселения Отрадненского района (далее  - глава сельского поселения)</w:t>
      </w:r>
      <w:r>
        <w:rPr>
          <w:sz w:val="28"/>
          <w:szCs w:val="28"/>
        </w:rPr>
        <w:t xml:space="preserve"> и Совета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(далее – Сов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Сайт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служит для обеспечения доступа граждан, организаций, общественных объединений, государственных органов и органов местного самоуправления к официальной информации о деятельности Главы сельского поселения, Совета и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5. В задачи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представление гражданам, организациям, общественным объединениям, государственным органам и органам местного самоуправления необходимой информации о деятельности Главы сельского поселения, Совета и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 издаваемых муниципальных нормативных правовых актах; конкурсной информации; информации о заявлениях и выступлениях Главы сельского поселения, официальных встречах и иных протокольных мероприят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истематизация информации о деятельности Главы сельского поселения, Совета и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, повышение ее доступности и открыт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здание всестороннего и достоверного образа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в Российском и мировом информационном пространст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еративное информирование о деятельности Главы сельского поселения, Совета и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возможности Главе сельского поселения вести интерактивный диалог с населением, обсуждать актуальные проблемы, готовить и принимать управленческие решения с учетом мнения населения 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ение пользователям общей информации по основным характеристикам 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(визитная карточка), а также деловой, финансовой, экономической информации, сведений по муниципальному имуще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функции электронного справочника  </w:t>
      </w:r>
      <w:r>
        <w:rPr>
          <w:color w:val="000000"/>
          <w:spacing w:val="-5"/>
          <w:sz w:val="28"/>
          <w:szCs w:val="28"/>
        </w:rPr>
        <w:t xml:space="preserve"> администрации Малотенгинского сельского поселения Отраднен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муниципальным учреждениям, предприятиям 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возможности размещения информации о своей деятельности и предоставляемых услуг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6. Официальная информация Главы сельского поселения, Совета и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может размещаться на сайте администрации сельского поселения в ви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становлений и распоряжений 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й 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нформации об участии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целевых и иных програм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явлений по проведению муниципальных конкурсов, тендеров и т.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текстов договоров и соглашений, заключаемых органами местного самоуправления 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, в том числе международного, межмуниципального характера, а также с политическими или общественными организац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токолов поручений Главы сельского поселения, данных по результатам встреч с жителями, а также ответов Главы сельского поселения на вопросы жи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мментариев и разъяснений должностных лиц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по принятым муниципальным нормативным правовым акт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ой официальной информаци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7. Информация, размещаемая на сайте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может иметь различный вид: графические материалы, текстовые блоки, фотографии и т.д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Адрес сайта администрации Малотенгинского сельского поселения Отрадненского района 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lotenginsk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атус публикуем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Информация, размещаемая на сайте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, носит официальный характер, она является публичной и бесплат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На сайте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может размещаться информация, не носящая официальный характер, с обязательным уведомлением о ее источнике и статус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Частичное или полное использование материалов сайта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в средствах массовой информации или других источниках возможно только при условии обязательной ссылки на их источни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одержательная структура страниц сайта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должна определяться его основными задачами, соответствующей формой и стилистикой, соответствовать законодательным нормам, регулирующим деятельность средств массовой информ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Специалисты 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участвующие в подготовке информации и использующие материалы иных источников для размещения на сайте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несут полную ответственность за их содержа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 На сайте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запрещается размещение информации, относимой по действующему законодательству к информации ограниченного доступ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Запрещается использовать сайт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в предвыборной агитации, а также распространять через него любые материалы, имеющие статус коммерческих.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Существенное изменение в структуре (добавление, удаление разделов)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, размещение не предусмотренной данным Положением информации осуществляется  только после согласования данных действий и информации с Главой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В части информационного наполнения сайта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начальник общего отдела администрации Малотенгинского сельского поселения Отрадненского района  отвечает з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нформационное наполнение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ступность информации, размещенной на сайте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анализ информационной содержательности и посещаемости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ормирование структуры и содержания информации, размещаемой на сайте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воевременное доведение информации, полученной интерактивным путем от пользователей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, до Главы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другие вопросы, связанные с содержанием, информационным наполнением и сопровождением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 Опубликование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ериодичность обновления и сроки представления информации Главой сельского поселения, Советом, специалистами администрации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, муниципальными учреждениями и предприятиями для размещения ее на соответствующих страницах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пределяются в соответствии с Перечнем информации, необходимой для формирования разделов официального сайта администрации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Ответственность за соответствие представленных материалов Перечню; своевременность представления информации, ее полноту, актуальность, точность и достоверность возлагается на специалистов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тветственность за информационное обеспечение и сопровождение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целом возлагается на начальника общего отдела администрации Малотенгин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ы на содержание сай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Расходы на создание и содержание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роизводятся за счет бюджета  </w:t>
      </w:r>
      <w:r>
        <w:rPr>
          <w:color w:val="000000"/>
          <w:spacing w:val="-5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администрации Малотен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С.В.Сидоренко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0" w:hanging="0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26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ind w:hanging="108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А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TextBody"/>
              <w:ind w:hanging="108"/>
              <w:rPr/>
            </w:pPr>
            <w:r>
              <w:rPr>
                <w:sz w:val="28"/>
                <w:szCs w:val="28"/>
                <w:lang w:eastAsia="en-US"/>
              </w:rPr>
              <w:t>Малотенгинского сельского поселения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адненского района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4.12.2012   № 9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ого сайта администрации </w:t>
      </w:r>
      <w:r>
        <w:rPr>
          <w:color w:val="000000"/>
          <w:spacing w:val="-5"/>
          <w:sz w:val="28"/>
          <w:szCs w:val="28"/>
        </w:rPr>
        <w:t>Малотенгинского сельского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зделов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</w:t>
      </w:r>
    </w:p>
    <w:p>
      <w:pPr>
        <w:pStyle w:val="Style11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: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общая информация;</w:t>
      </w:r>
    </w:p>
    <w:p>
      <w:pPr>
        <w:pStyle w:val="Style11"/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я;</w:t>
      </w:r>
    </w:p>
    <w:p>
      <w:pPr>
        <w:pStyle w:val="Style11"/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е программы;</w:t>
      </w:r>
    </w:p>
    <w:p>
      <w:pPr>
        <w:pStyle w:val="Style11"/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.</w:t>
      </w:r>
    </w:p>
    <w:p>
      <w:pPr>
        <w:pStyle w:val="Style11"/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: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глава;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телефонный справочник;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труктура администрации;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остав Совета депутатов;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служба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омственные организации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, задачи и функции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е органы и представительства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системы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жденные СМИ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ные формы обращений и заявлений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нормативных правовых актов и иных решений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граммах и международное сотрудничество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е визиты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проверок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стическая информация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время приема;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зоры обращений лиц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ые документы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щение граждан.</w:t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ак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администрации Малотен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С.В.Сидоренко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0" w:hanging="0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6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06" w:type="dxa"/>
            <w:tcBorders/>
          </w:tcPr>
          <w:p>
            <w:pPr>
              <w:pStyle w:val="TextBody"/>
              <w:snapToGrid w:val="false"/>
              <w:ind w:hanging="108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TextBody"/>
              <w:ind w:hanging="108"/>
              <w:rPr/>
            </w:pPr>
            <w:r>
              <w:rPr>
                <w:sz w:val="28"/>
                <w:szCs w:val="28"/>
                <w:lang w:eastAsia="en-US"/>
              </w:rPr>
              <w:t>Малотенгинского сельского поселения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адненского района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4.12.2012  № 9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ичности размещения и сроков обновления информ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ой для формирования разделов официального сайта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color w:val="000000"/>
          <w:spacing w:val="-5"/>
          <w:sz w:val="28"/>
          <w:szCs w:val="28"/>
        </w:rPr>
        <w:t xml:space="preserve">Малотенгинского сельского поселения Отрадн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йона и</w:t>
      </w:r>
      <w:r>
        <w:rPr>
          <w:sz w:val="28"/>
          <w:szCs w:val="28"/>
        </w:rPr>
        <w:t xml:space="preserve"> лиц, ответственных за ее 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02"/>
        <w:gridCol w:w="3000"/>
        <w:gridCol w:w="324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раздела, перечень свед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информации, сроки обно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ие 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лав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рабочих дней после поступления информ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/>
              <w:t xml:space="preserve">Специалисты администрации </w:t>
            </w:r>
            <w:r>
              <w:rPr>
                <w:color w:val="000000"/>
                <w:spacing w:val="-5"/>
              </w:rPr>
              <w:t>Малотенгинского сельского поселения Отрадненского района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286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. Посе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Специалисты администрации Малотенгинс</w:t>
            </w:r>
            <w:r>
              <w:rPr>
                <w:color w:val="000000"/>
                <w:spacing w:val="-5"/>
              </w:rPr>
              <w:t>кого сельского поселения Отрадненского района</w:t>
            </w:r>
          </w:p>
        </w:tc>
      </w:tr>
      <w:tr>
        <w:trPr>
          <w:trHeight w:val="36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ивается в актуальном состоя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 .Администрация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ере внесения изменен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Специалисты администрации Малотенги</w:t>
            </w:r>
            <w:r>
              <w:rPr>
                <w:color w:val="000000"/>
                <w:spacing w:val="-5"/>
              </w:rPr>
              <w:t>нского сельского поселения Отрадненского района</w:t>
            </w:r>
          </w:p>
        </w:tc>
      </w:tr>
      <w:tr>
        <w:trPr>
          <w:trHeight w:val="3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ефонный справочник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уктура администраци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 Совета депутатов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служба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омственные организаци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омочия, задачи ифун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иальные органы и представительства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истемы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ные СМ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е формы обращений и заявлений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бжалования нормативных правовых актов и иных решений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граммах и международное сотрудничество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изиты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верок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информац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время приема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ы обращений лиц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Нормативные документ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дней со дня подписания докум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ы администрации </w:t>
            </w:r>
            <w:r>
              <w:rPr>
                <w:color w:val="000000"/>
                <w:spacing w:val="-5"/>
              </w:rPr>
              <w:t>Малотенгинского сельского поселения Отрадне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Обращения гражд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ступления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Посетители сайта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администрации </w:t>
            </w:r>
            <w:r>
              <w:rPr>
                <w:color w:val="000000"/>
                <w:spacing w:val="-5"/>
              </w:rPr>
              <w:t>Малотенгинского сельского поселения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Контакты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иваются в актуа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Специалисты администрации </w:t>
            </w:r>
            <w:r>
              <w:rPr>
                <w:color w:val="000000"/>
                <w:spacing w:val="-5"/>
              </w:rPr>
              <w:t>Малотенгинского сельского поселения Отрадненского район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администрации Малотенгинского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льского поселения Отрадненского района                                       С.В.Сидоренко</w:t>
      </w:r>
    </w:p>
    <w:p>
      <w:pPr>
        <w:sectPr>
          <w:type w:val="continuous"/>
          <w:pgSz w:w="11906" w:h="16838"/>
          <w:pgMar w:left="1134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b/>
      <w:sz w:val="28"/>
    </w:rPr>
  </w:style>
  <w:style w:type="character" w:styleId="4">
    <w:name w:val=" Знак Знак4"/>
    <w:qFormat/>
    <w:rPr>
      <w:sz w:val="24"/>
      <w:szCs w:val="24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48:00Z</dcterms:created>
  <dc:creator>Admin</dc:creator>
  <dc:description/>
  <cp:keywords/>
  <dc:language>en-US</dc:language>
  <cp:lastModifiedBy>Zamglav</cp:lastModifiedBy>
  <cp:lastPrinted>2012-10-11T10:31:00Z</cp:lastPrinted>
  <dcterms:modified xsi:type="dcterms:W3CDTF">2013-02-25T09:25:00Z</dcterms:modified>
  <cp:revision>13</cp:revision>
  <dc:subject/>
  <dc:title>«Об   официальном    сайте      Администрации</dc:title>
</cp:coreProperties>
</file>