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к решению  Совета Малотенги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сельского поселения Отраднен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от 17.12.2012  № 1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 доходов в бюджет Малотенгинского сельского                                       поселения Отрадненского район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8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5358"/>
        <w:gridCol w:w="1880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умма, </w:t>
            </w:r>
          </w:p>
          <w:p>
            <w:pPr>
              <w:pStyle w:val="Normal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0 0000 0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0700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00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 в аренду имущества, находящегося в оперативном управлении органов  управления поселений и созданных ими учреждений  ( за исключением имущества муниципальных автономных учреждений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5916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 на выравнивание уровня бюджетной обеспеченности за счёт средств бюджета субъекта Российской Феде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000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за счёт бюджета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500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50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6616,00</w:t>
            </w:r>
          </w:p>
        </w:tc>
      </w:tr>
    </w:tbl>
    <w:p>
      <w:pPr>
        <w:pStyle w:val="Normal"/>
        <w:rPr/>
      </w:pPr>
      <w:r>
        <w:rPr/>
        <w:t>Финансист Малотенгин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З.П.Береговая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7:19:00Z</dcterms:created>
  <dc:creator>User</dc:creator>
  <dc:description/>
  <cp:keywords/>
  <dc:language>en-US</dc:language>
  <cp:lastModifiedBy>СОВЕТ</cp:lastModifiedBy>
  <cp:lastPrinted>2012-12-19T08:33:00Z</cp:lastPrinted>
  <dcterms:modified xsi:type="dcterms:W3CDTF">2012-12-19T05:33:00Z</dcterms:modified>
  <cp:revision>37</cp:revision>
  <dc:subject/>
  <dc:title>                                                                                    Приложение № 2</dc:title>
</cp:coreProperties>
</file>