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к решению Совета Малотенг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от 17.12.2012 № 1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center" w:pos="4819" w:leader="none"/>
        </w:tabs>
        <w:rPr/>
      </w:pPr>
      <w:r>
        <w:rPr>
          <w:b/>
        </w:rPr>
        <w:tab/>
        <w:tab/>
      </w:r>
      <w:r>
        <w:rPr>
          <w:b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270" w:leader="none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>бюджетных ассигнований  по разделам и подразделам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лассификации  расходов бюджета Малотенгинского сельского поселения Отраднен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8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72"/>
        <w:gridCol w:w="1938"/>
        <w:gridCol w:w="15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        </w:t>
            </w: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бюджетной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классификаци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4052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049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Функционирование Правительства РФ, высших  органов исполнительной  власти субъектов РФ, местных администра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5056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7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97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13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4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4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Лесное хозя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4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Дорожное хозяйство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403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5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6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7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0000,0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60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 </w:t>
            </w:r>
            <w:r>
              <w:rPr/>
              <w:t xml:space="preserve">Физическая культур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1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2661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7:36:00Z</dcterms:created>
  <dc:creator>User</dc:creator>
  <dc:description/>
  <cp:keywords/>
  <dc:language>en-US</dc:language>
  <cp:lastModifiedBy>СОВЕТ</cp:lastModifiedBy>
  <cp:lastPrinted>2012-12-19T08:34:00Z</cp:lastPrinted>
  <dcterms:modified xsi:type="dcterms:W3CDTF">2012-12-19T05:35:00Z</dcterms:modified>
  <cp:revision>35</cp:revision>
  <dc:subject/>
  <dc:title>                                                                               Приложение № 4</dc:title>
</cp:coreProperties>
</file>