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к решению Совета Малотенг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от  17.12.2012  №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краевого и районного бюджетов  в 2013 году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tbl>
      <w:tblPr>
        <w:tblW w:w="968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358"/>
        <w:gridCol w:w="1880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Наименование   доход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тыс.руб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916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 на выравнивание уровня бюджетной обеспеченности за счёт средств бюджета субъекта Российской Феде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ёт бюджета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5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10 0000 151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7:27:00Z</dcterms:created>
  <dc:creator>User</dc:creator>
  <dc:description/>
  <cp:keywords/>
  <dc:language>en-US</dc:language>
  <cp:lastModifiedBy>СОВЕТ</cp:lastModifiedBy>
  <cp:lastPrinted>2012-12-19T08:33:00Z</cp:lastPrinted>
  <dcterms:modified xsi:type="dcterms:W3CDTF">2012-12-19T05:33:00Z</dcterms:modified>
  <cp:revision>20</cp:revision>
  <dc:subject/>
  <dc:title>                                                                                Приложение № 3</dc:title>
</cp:coreProperties>
</file>