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неочередная пятьдесят первая сессия</w:t>
      </w:r>
    </w:p>
    <w:p>
      <w:pPr>
        <w:pStyle w:val="Normal"/>
        <w:jc w:val="center"/>
        <w:rPr/>
      </w:pPr>
      <w:r>
        <w:rPr>
          <w:b/>
          <w:szCs w:val="28"/>
        </w:rPr>
        <w:t>(ІІ созыв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7.12.2012                                                                                        № 1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алотенгинс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Отрадненского района  на 2013 год</w:t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28"/>
          <w:lang w:eastAsia="en-US"/>
        </w:rPr>
      </w:pPr>
      <w:r>
        <w:rPr>
          <w:rFonts w:eastAsia="Calibri"/>
          <w:b/>
          <w:color w:val="000000"/>
          <w:sz w:val="36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</w:rPr>
        <w:t>1. Утвердить основные характеристики бюджета Малотенгинского сельского поселения Отрадненского района на 2013 год: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</w:rPr>
        <w:t>1) общий объем доходов в сумме 6026616,00  рублей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общий объем расходов в сумме    6026616,00  рублей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общий объем бюджетных ассигнований, направленных на исполнение публичных нормативных обязательств в сумме 0,00 рублей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</w:rPr>
        <w:t>4) резервный фонд Малотенгинского сельского поселения Отрадненского района в сумме   10000,00 рублей;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5) верхний предел муниципального внутреннего долга Малотенгинского сельского поселения Отрадненского района на 1 января 2014 года в сумме 0,00          рублей, в том числе верхний предел долга по муниципальным гарантиям Малотенгинского сельского поселения Отрадненского района в сумме  0,00 рублей;</w:t>
      </w:r>
    </w:p>
    <w:p>
      <w:pPr>
        <w:pStyle w:val="TextBodyIndent"/>
        <w:widowControl w:val="false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  <w:t>дефицит / профицит в сумме 0,00 рубле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1. Утвердить перечень и коды главных администраторов доходов и закрепляемые за ними  виды доходов бюджета Малотенгинского сельского поселения Отрадненского района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 Утвердить перечень и коды главных администраторов источников финансирования дефицита бюджета Малотенгинского сельского поселения Отрадненского района и закрепляемые за ними коды классификации источников финансирования дефицита бюджета Малотенгинского сельского поселения Отрадненского района.</w:t>
      </w:r>
    </w:p>
    <w:p>
      <w:pPr>
        <w:pStyle w:val="TextBodyIndent"/>
        <w:widowControl w:val="false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. Утвердить перечень и коды главных администраторов доходов бюджета Малотенгинского сельского поселения Отраднен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3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бъем поступлений доходов в  бюджет Малотенгинского сельского поселения Отрадненского района на 2013 год в суммах согласно приложению 3 к настоящему решению 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в составе доходов бюджета Малотенгинского сельского поселения Отрадненского района безвозмездные поступления из краевого и районного бюджетов в 2013 году согласно приложению 4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татья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Установить нормативы распределения доходов в бюджет Малотенгинского сельского поселения Отрадненского района на 2013 год согласно приложению 5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rPr>
          <w:b/>
          <w:b/>
          <w:i/>
          <w:i/>
          <w:color w:val="000000"/>
          <w:szCs w:val="28"/>
        </w:rPr>
      </w:pPr>
      <w:r>
        <w:rPr>
          <w:b/>
          <w:color w:val="000000"/>
          <w:szCs w:val="28"/>
        </w:rPr>
        <w:t xml:space="preserve">Статья 5 </w:t>
      </w:r>
    </w:p>
    <w:p>
      <w:pPr>
        <w:pStyle w:val="Style13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а Малотенгинского сельского поселения Отрадненского района на 2013 год согласно приложению 6 к настоящему решению.</w:t>
      </w:r>
    </w:p>
    <w:p>
      <w:pPr>
        <w:pStyle w:val="Style13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ведомственную структуру расходов бюджета Малотенгинского сельского поселения Отрадненского района на 2013 год согласно приложению 7 к настоящему решению.</w:t>
      </w:r>
    </w:p>
    <w:p>
      <w:pPr>
        <w:pStyle w:val="Style13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в составе ведомственной структуры расходов бюджета Малотенгинского сельского поселения Отрадненского района на 2013 год перечень и коды главных распорядителей средств бюджета Малотенгинского сельского поселения Отрадненского района</w:t>
      </w:r>
    </w:p>
    <w:p>
      <w:pPr>
        <w:pStyle w:val="Style13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источники внутреннего финансирования дефицита бюджета Малотенгинского сельского поселения Отрадненского района, перечень статей и видов источников финансирования дефицитов бюджета на 2013 год согласно приложению 8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еречень муниципальных целевых программ и объемы бюджетных ассигнований на их реализацию на 2013 год согласно приложению 9 к настоящему решению.</w:t>
      </w:r>
    </w:p>
    <w:p>
      <w:pPr>
        <w:pStyle w:val="Style13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Статья 6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1. Не использованные по состоянию на 1 января 2013 года остатки межбюджетных трансфертов, предоставленных из краевого и районного бюджетов бюджету Малотенгинского сельского поселения Отрадненского района в форме субсидий, субвенций и иных межбюджетных трансфертов, имеющих целевое назначение, подлежат возврату в краевой и районный бюджет в установленном порядке.</w:t>
      </w:r>
    </w:p>
    <w:p>
      <w:pPr>
        <w:pStyle w:val="Normal"/>
        <w:spacing w:lineRule="auto" w:line="36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>2. В соответствии с решениями главного администратора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администрация Малотенгинского сельского поселения Отрадненского района не вправе  принимать решения, приводящие к увеличению в 2013 году штатной численности муниципальных служащих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Style13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Утвердить программу муниципальных внутренних заимствований Малотенгинского сельского поселения Отрадненского района  на 2013 год согласно приложению 10 к настоящему решению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Установить предельный объем муниципального долга Малотенгинского сельского поселения на 2013 год в сумме 0,00 рублей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Установить предельный объем расходов на обслуживание муниципального долга Малотенгинского сельского поселения Отрадненского района на 2013 год в сумме 0,00  рубле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 Малотенгинского сельского поселения Отрадненского района в валюте Российской Федерации на 2013 год  согласно приложению 11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9</w:t>
      </w:r>
    </w:p>
    <w:p>
      <w:pPr>
        <w:pStyle w:val="Style13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ourier New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росписи бюджета Малотенгинского сельского поселения Отрадненского района без внесения изменений в настоящее решение, связанные с особенностями исполнения бюджета Малотенгинского сельского поселения Отрадненского района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в случае получения субсидий, субвенций, иных межбюджетных трансфертов имеющих целевое назначение, сверх объемов утвержденных решением о бюджете;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детализация кодов целевых статей.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изменение и (или) уточнение бюджетной классификации Министерством финансов Российской Федерации</w:t>
      </w:r>
    </w:p>
    <w:p>
      <w:pPr>
        <w:pStyle w:val="Style13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ки средств бюджета Малотенгинского сельского поселения Отрадненского района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Малотенгинского сельского поселения Отрадненского района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правовые акты Малотенгинского сельского поселения Отрадненского района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2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3 года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Малотенги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поселения Отрадненского района                                                 И.А.Шибаев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0.9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534" w:leader="none"/>
      </w:tabs>
      <w:jc w:val="center"/>
    </w:pPr>
    <w:rPr>
      <w:b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b/>
    </w:rPr>
  </w:style>
  <w:style w:type="paragraph" w:styleId="Style16">
    <w:name w:val="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_ Знак Знак Знак"/>
    <w:basedOn w:val="Normal"/>
    <w:qFormat/>
    <w:pPr>
      <w:widowControl w:val="false"/>
    </w:pPr>
    <w:rPr>
      <w:rFonts w:eastAsia="Calibri"/>
      <w:szCs w:val="28"/>
    </w:rPr>
  </w:style>
  <w:style w:type="paragraph" w:styleId="12">
    <w:name w:val=" Знак Знак1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29:00Z</dcterms:created>
  <dc:creator>Гокова Ольга Борисовна</dc:creator>
  <dc:description/>
  <cp:keywords/>
  <dc:language>en-US</dc:language>
  <cp:lastModifiedBy>СОВЕТ</cp:lastModifiedBy>
  <cp:lastPrinted>2012-12-19T08:31:00Z</cp:lastPrinted>
  <dcterms:modified xsi:type="dcterms:W3CDTF">2012-12-19T05:31:00Z</dcterms:modified>
  <cp:revision>51</cp:revision>
  <dc:subject/>
  <dc:title>Вносится</dc:title>
</cp:coreProperties>
</file>