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 xml:space="preserve">Приложение № 8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к решению Совета Малотенг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т 17.12.2012  №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Малотенг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радненского района, перечень статей и видов источников финансирования дефицитов бюджетов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864"/>
        <w:gridCol w:w="170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1 0000 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1 0000 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1 0000 6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616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1 0000 6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6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9:27:00Z</dcterms:created>
  <dc:creator>User</dc:creator>
  <dc:description/>
  <cp:keywords/>
  <dc:language>en-US</dc:language>
  <cp:lastModifiedBy>СОВЕТ</cp:lastModifiedBy>
  <cp:lastPrinted>2012-12-19T08:35:00Z</cp:lastPrinted>
  <dcterms:modified xsi:type="dcterms:W3CDTF">2012-12-19T05:35:00Z</dcterms:modified>
  <cp:revision>37</cp:revision>
  <dc:subject/>
  <dc:title>                                                                                            Приложение № 5</dc:title>
</cp:coreProperties>
</file>