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Приложение  1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к решению Совета Малотенгинского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от 17.12.2012  № 115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 бюджета Малотенгинского сельского поселения Отрадненского района и закрепляемые за ними виды доходов, коды классификации источников финансирования бюджета Малотенгинского сельского поселения Отраднен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135"/>
        <w:gridCol w:w="5187"/>
      </w:tblGrid>
      <w:tr>
        <w:trPr/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 бюджета поселен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-</w:t>
            </w:r>
          </w:p>
          <w:p>
            <w:pPr>
              <w:pStyle w:val="Normal"/>
              <w:rPr/>
            </w:pPr>
            <w:r>
              <w:rPr/>
              <w:t xml:space="preserve">тратора </w:t>
            </w:r>
          </w:p>
          <w:p>
            <w:pPr>
              <w:pStyle w:val="Normal"/>
              <w:rPr/>
            </w:pPr>
            <w:r>
              <w:rPr/>
              <w:t>доходов и источ-</w:t>
            </w:r>
          </w:p>
          <w:p>
            <w:pPr>
              <w:pStyle w:val="Normal"/>
              <w:rPr/>
            </w:pPr>
            <w:r>
              <w:rPr/>
              <w:t>ников финансирования дефицита бюджета посел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поселениям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 исключением  имущества муниципальных автономных  учреждений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, автомобильных дорог, находящихся в собственности 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 13 01995 10 0000 1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 учреждений), в части реализации  основных  средств по указанному имуществу</w:t>
            </w:r>
          </w:p>
        </w:tc>
      </w:tr>
      <w:tr>
        <w:trPr>
          <w:trHeight w:val="21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 в оперативном  управлении учреждений, находящихся в ведении органов  управления поселений (за исключением  имущества муниципальных бюджетных и  автономных учреждений), </w:t>
            </w:r>
          </w:p>
          <w:p>
            <w:pPr>
              <w:pStyle w:val="Normal"/>
              <w:rPr/>
            </w:pPr>
            <w:r>
              <w:rPr/>
              <w:t>в части реализации материальных запасов по указанному  имуществ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 реализации основных средств по указанному имуществу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й и  автономных учреждении)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 определенных функц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 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 в бюджеты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, а бюджеты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 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 , возникших до 1 января 2008 года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 , где отсутствуют военные комиссариаты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 в бюджеты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, субвенций  и иных межбюджетных трансфертов , имеющих целевое назначение, прошлых лет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63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25:00Z</dcterms:created>
  <dc:creator>Алёна</dc:creator>
  <dc:description/>
  <cp:keywords/>
  <dc:language>en-US</dc:language>
  <cp:lastModifiedBy>СОВЕТ</cp:lastModifiedBy>
  <cp:lastPrinted>2012-12-19T08:32:00Z</cp:lastPrinted>
  <dcterms:modified xsi:type="dcterms:W3CDTF">2012-12-19T05:32:00Z</dcterms:modified>
  <cp:revision>43</cp:revision>
  <dc:subject/>
  <dc:title>                                                                                      Приложение  1 </dc:title>
</cp:coreProperties>
</file>