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к решению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 17.12.2012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  и объемы бюджетных ассигнований на их реализацию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0"/>
        <w:gridCol w:w="2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/ 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 на 2008 – 2013 годы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реконструкция (ремонт) систем наружного освещения населенных пунктов МО Отрадненский район на 2008-2013 годы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емонт и реконструкция объектов улично-дорожной сети муниципальных образований Краснодарского края на 2008-2013 годы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034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21:00Z</dcterms:created>
  <dc:creator>User</dc:creator>
  <dc:description/>
  <cp:keywords/>
  <dc:language>en-US</dc:language>
  <cp:lastModifiedBy>СОВЕТ</cp:lastModifiedBy>
  <cp:lastPrinted>2012-12-19T08:36:00Z</cp:lastPrinted>
  <dcterms:modified xsi:type="dcterms:W3CDTF">2012-12-19T05:36:00Z</dcterms:modified>
  <cp:revision>18</cp:revision>
  <dc:subject/>
  <dc:title>                                                                               Приложение № 8</dc:title>
</cp:coreProperties>
</file>