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Я   МАЛОТЕНГИНСКОГО СЕЛЬ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  ОТРАДНЕНСКОГО 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ОТОКОЛ</w:t>
      </w:r>
    </w:p>
    <w:p>
      <w:pPr>
        <w:pStyle w:val="Style19"/>
        <w:ind w:firstLine="85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я публичных слушаний по проект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дикативного плана социально-экономического развития Малотенгинского сельского поселения Отрадненского района на 2013 год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26 ноября 2012 года </w:t>
      </w: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  <w:u w:val="single"/>
        </w:rPr>
        <w:t xml:space="preserve">                 ст.Малотенгинская 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5-00 часов                                             администрация сельского  поселения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ма публичных слушаний:</w:t>
      </w:r>
    </w:p>
    <w:p>
      <w:pPr>
        <w:pStyle w:val="Normal"/>
        <w:ind w:firstLine="72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Рассмотрение проекта индикативного плана социально-экономического развития Малотенгинского сельского поселения Отрадненского района на 2013 год»</w:t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Инициатор проведения публичных слушаний</w:t>
      </w:r>
      <w:r>
        <w:rPr>
          <w:b/>
          <w:sz w:val="28"/>
          <w:szCs w:val="28"/>
        </w:rPr>
        <w:t>: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Глава Малотенгинского сельского поселения Отрадненского района.</w:t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лушания назначены:</w:t>
      </w:r>
    </w:p>
    <w:p>
      <w:pPr>
        <w:pStyle w:val="Normal"/>
        <w:ind w:firstLine="72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становлением администрации Малотенгинского сельского поселения Отрадненского района от 13 ноября 2012 года № 85 «Об обнародовании проекта индикативного плана социально-экономического развития Малотенгинского сельского поселения Отрадненского района на   2013 год, назначении даты проведения публичных слушаний, создании оргкомитета по проведению публичных слушаний, утверждении Порядка учета предложений и участия граждан в обсуждении проекта индикативного плана социально-экономического развития Малотенгинского сельского поселения Отрадненского района на 2013 год».</w:t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Опубликование информации</w:t>
      </w:r>
      <w:r>
        <w:rPr>
          <w:b/>
          <w:sz w:val="28"/>
          <w:szCs w:val="28"/>
        </w:rPr>
        <w:t>: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решение о проведении публичных слушаний обнародовано 14 ноября 2012 года в местах для обнародования, утвержденных решением Совета Малотенгинского сельского поселения Отрадненского района от 2 апреля 2010 года № 18 «Об утверждении мест для обнародования нормативно-правовых актов органов местного самоуправления Малотенгинского сельского поселения Отрадненского района»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. извещение о проведении публичных слушаний 14 ноября 2012 года было размещено на досках объявлен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. 14 ноября 2012 года председатели ТОС оповестили население своего квартала о публичных слушания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а слушаниях присутствовали члены согласительной комиссии:</w:t>
      </w:r>
    </w:p>
    <w:p>
      <w:pPr>
        <w:pStyle w:val="Style17"/>
        <w:snapToGrid w:val="false"/>
        <w:ind w:right="-2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1. Горлачева Александра Иван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Береговая Зинаида Петр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Чамуров Илья Николае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Береговой Василий Андрее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Коршунова Наталья Александр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сутствовали по уважительной причине: - 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: И.А. Шиба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: Н.А. Коршунова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окладчик проекта решения индикативного плана социально-экономического развития Малотенгинского сельского поселения Отрадненского района на 2013 г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А. Шибаева–  глава Малотенгинского сельского поселения Отрадне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лушания открыл:</w:t>
      </w:r>
    </w:p>
    <w:p>
      <w:pPr>
        <w:pStyle w:val="Normal"/>
        <w:ind w:firstLine="72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епутат Совета Малотенгинского сельского поселения Отрадненского района В.А. Береговой, представил членов согласительной комиссии, докладчика проекта индикативного плана социально-экономического развития Малотенгинского сельского поселения Отрадненского района на 2013 год, предоставил слово секретарю согласительной комисс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Секретарь согласительной комиссии:</w:t>
      </w:r>
      <w:r>
        <w:rPr>
          <w:sz w:val="28"/>
          <w:szCs w:val="28"/>
        </w:rPr>
        <w:t xml:space="preserve">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.А. Коршунова огласила регламент публичных слуша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егламентом: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Слушали:</w:t>
      </w:r>
    </w:p>
    <w:p>
      <w:pPr>
        <w:pStyle w:val="Normal"/>
        <w:ind w:left="72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И.А. Шибаеву - главу Малотенгинского сельского посел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Основаниями для подготовки индикативного плана социально-экономического развития Малотенгинского сельского поселения Отрадненского района на 2013 год являются: 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Федеральный закон от 6 октября 2003 года № 131-ФЗ «Об общих принципах организации местного самоуправления в Российской Федерации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тав Малотенгинского сельского посел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оект индикативного плана социально-экономического развития Малотенгинского сельского поселения Отрадненского района на 2013 год  в Совет Малотенгинского  сельского поселения Отрадненского района представлен  14 ноября 2012 год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ы проекта, обнародованы в порядке, установленном для официального обнародования муниципальных правовых актов, размещалис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на информационных стендах в фойе администрации Малотенгинского сельского поселения Отрадненского района расположенного по адресу: Отрадненский район, станица Малотенгинская, переулок Советский, 5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в читальном зале Малотенгинской сельской библиотеки, расположенной по адресу: Отрадненский район, станица Малотенгинская, улица Школьная , 48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) стенд в помещении сельского клуба ст. Малотенгинской, расположенного по адресу: Отрадненский район, станица Малотенгинская, улица Школьная , 48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пространялись председателями ТОС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Малотенгинского сельского поселения Отрадненского района от 13 ноября 2012 года  № 85 «Об обнародовании проекта индикативного плана социально-экономического развития Малотенгинского сельского поселения Отрадненского района на 2013 год, назначении даты проведения публичных слушаний, создании оргкомитета по проведению публичных слушаний, утверждении Порядка учета предложений и участия граждан в обсуждении проекта индикативного плана социально-экономического развития Малотенгинского сельского поселения Отрадненского района на 2013 год» обнародовано 14 ноября 2012 года в местах для обнародования, утвержденных решением Совета Малотенгинского сельского поселения Отрадненского района от 2 апреля 2010 года № 18 «Об утверждении мест для обнародования нормативно-правовых актов органов местного самоуправления Малотенгинского сельского поселения Отрадненского района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звещение о проведении публичных слушаний 14 ноября 2012 года было размещено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 досках объявлени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4 ноября 2012 года председатели ТОС оповестили население своего квартала о публичных слушан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ительная комиссия по проведению публичных слушаний обеспечила организацию и проведение публичных слушаний в соответствии с Порядком проведения публичных слушаний. 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ом проект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ндикативного плана социально-экономического развития Малотенгинского сельского поселения Отрадненского района на 2013 год является администрация Малотенгинского сельского поселения Отрадненского района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480"/>
        <w:jc w:val="both"/>
        <w:rPr/>
      </w:pPr>
      <w:r>
        <w:rPr>
          <w:sz w:val="28"/>
          <w:szCs w:val="28"/>
        </w:rPr>
        <w:t xml:space="preserve">2) </w:t>
      </w:r>
      <w:r>
        <w:rPr>
          <w:sz w:val="28"/>
          <w:szCs w:val="28"/>
          <w:u w:val="single"/>
        </w:rPr>
        <w:t>Слушали</w:t>
      </w:r>
      <w:r>
        <w:rPr>
          <w:sz w:val="28"/>
          <w:szCs w:val="28"/>
        </w:rPr>
        <w:t xml:space="preserve"> докладчика проекта решения индикативного плана социально-экономического развития Малотенгинского сельского поселения Отрадненского района на 2013 год:</w:t>
      </w:r>
    </w:p>
    <w:p>
      <w:pPr>
        <w:pStyle w:val="Normal"/>
        <w:ind w:firstLine="480"/>
        <w:jc w:val="both"/>
        <w:rPr/>
      </w:pPr>
      <w:r>
        <w:rPr>
          <w:sz w:val="28"/>
          <w:szCs w:val="28"/>
        </w:rPr>
        <w:t>И.А. Шибаева -  осветила основные статьи, отметила проблемы и предложения по их решению.</w:t>
      </w:r>
    </w:p>
    <w:p>
      <w:pPr>
        <w:pStyle w:val="Normal"/>
        <w:ind w:firstLine="4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b/>
          <w:sz w:val="28"/>
          <w:szCs w:val="28"/>
        </w:rPr>
        <w:t>Секретарь согласительной комиссии:</w:t>
      </w:r>
      <w:r>
        <w:rPr>
          <w:sz w:val="28"/>
          <w:szCs w:val="28"/>
        </w:rPr>
        <w:t xml:space="preserve">  Н.А. Коршу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общила, что согласительная комиссия созданная постановлением администрации  Малотенгинского сельского поселения Отрадненского района от 13 ноября  2012 года  № 85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Горлачева Александра Иван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Береговая Зинаида Петр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Чамуров Илья Николае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Береговой Василий Андрее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Коршунова Наталья Александр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и в соответствии с порядком учета предложений и участия граждан в обсуждении проекта индикативного плана социально-экономического развития Малотенгинского сельского поселения Отрадненского района на 2013 год в течение 10 дней со дня обнародования проекта индикативного плана социально-экономического развития Малотенгинского сельского поселения Отрадненского района на 2013 год (14 ноября  2012 года по  23 ноября </w:t>
      </w:r>
    </w:p>
    <w:p>
      <w:pPr>
        <w:pStyle w:val="Normal"/>
        <w:jc w:val="both"/>
        <w:rPr/>
      </w:pPr>
      <w:r>
        <w:rPr>
          <w:sz w:val="28"/>
          <w:szCs w:val="28"/>
        </w:rPr>
        <w:t>2012 года) изменений и дополнений внесенных гражданами поселения не зарегистрирова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Членами согласительной комиссии (5 – «за», «против» - нет, «воздержались» - нет) согласовать проект индикативного плана социально-экономического развития Малотенгинского сельского поселения Отрадненского района на 2013 год.     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>И.А. Шиба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</w:t>
        <w:tab/>
        <w:tab/>
        <w:tab/>
        <w:tab/>
        <w:tab/>
        <w:tab/>
        <w:tab/>
        <w:tab/>
        <w:tab/>
        <w:t xml:space="preserve">      Н.А. Коршу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jc w:val="both"/>
      <w:outlineLvl w:val="2"/>
    </w:pPr>
    <w:rPr>
      <w:rFonts w:eastAsia="Lucida Sans Unicode" w:cs="Tahoma"/>
      <w:color w:val="000000"/>
      <w:sz w:val="28"/>
      <w:lang w:bidi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eastAsia="Lucida Sans Unicode" w:cs="Tahoma"/>
      <w:color w:val="000000"/>
      <w:szCs w:val="24"/>
      <w:lang w:bidi="en-US"/>
    </w:rPr>
  </w:style>
  <w:style w:type="character" w:styleId="Style14">
    <w:name w:val="Название Знак"/>
    <w:basedOn w:val="Style13"/>
    <w:qFormat/>
    <w:rPr>
      <w:rFonts w:eastAsia="Times New Roman" w:cs="Times New Roman"/>
      <w:szCs w:val="28"/>
    </w:rPr>
  </w:style>
  <w:style w:type="character" w:styleId="Style15">
    <w:name w:val="Текст Знак"/>
    <w:basedOn w:val="Style13"/>
    <w:qFormat/>
    <w:rPr>
      <w:rFonts w:ascii="Courier New" w:hAnsi="Courier New" w:eastAsia="Times New Roman" w:cs="Times New Roman"/>
      <w:sz w:val="20"/>
      <w:szCs w:val="20"/>
    </w:rPr>
  </w:style>
  <w:style w:type="character" w:styleId="Style16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bidi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2:06:00Z</dcterms:created>
  <dc:creator>Приемная</dc:creator>
  <dc:description/>
  <cp:keywords/>
  <dc:language>en-US</dc:language>
  <cp:lastModifiedBy>СОВЕТ</cp:lastModifiedBy>
  <cp:lastPrinted>2012-11-27T08:23:00Z</cp:lastPrinted>
  <dcterms:modified xsi:type="dcterms:W3CDTF">2012-11-27T05:23:00Z</dcterms:modified>
  <cp:revision>15</cp:revision>
  <dc:subject/>
  <dc:title/>
</cp:coreProperties>
</file>