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убличных слуш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 ноября 2012 года                                                                ст.Малотенгин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убличные слушания назначены  постановлением администрации Малотенгинского сельского поселения Отрадненского района от 13 ноября 2012 года № 85 «Об обнародовании проекта индикативного плана социально-экономического развития Малотенгинского сельского Отрадненского района на 2013 год, о назначении даты проведения публичных слушаний, создании оргкомитета по проведению публичных слушаний, утверждении Порядка учета предложений и участия граждан в обсуждении проекта индикативного плана социально-экономического развития Малотенгинского сельского Отрадненского района на 2013 го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публичных слушани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Рассмотрение проекта индикативного плана социально-экономического развития Малотенгинского сельского поселения Отрадненского райо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ициатор публичных слушани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лава Малотенгинского сельского поселения Отрадне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Обнародование информации о публичных слушания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Малотенгинского сельского поселения Отрадненского района от 13 ноября 2012 года № 85 «Об обнародовании проекта индикативного плана социально-экономического развития Малотенгинского сельского поселения Отрадненского района на 2013 год, о назначении даты проведения публичных слушаний, создании оргкомитета по проведению публичных слушаний, утверждении Порядка учета предложений и участия граждан в обсуждении проекта индикативного плана социально-экономического развития Малотенгинского сельского поселения Отрадненского района на 2013 год» обнародовано с 14 ноября 2012 года  в местах для обнародования, утвержденных решением Совета Малотенгинского сельского поселения Отрадненского района от 2 апреля 2010 года № 18 «Об утверждении мест для обнародования нормативно-правовых актов органов местного самоуправления Малотенгинского сельского поселения Отрадненского район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звещение о проведении публичных слушаний 14 ноября   2012 года было размещен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досках объявлен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4 ноября 2012 года председатели ТОС оповестили население своего квартала о публичных слушани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та, время и место провед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6 ноября 2012 года, 15-00 час, здание администрации Малотенгинского сельского поселения (переулок Советский, 5, станица Малотенгинска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й орган по проведению публичных слушаний – согласительная комисс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участников, имеющих право на выступление: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правового акта или вопросы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несенные на обсуждени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«Рассмотрение проекта индикативного плана социально-экономического развития Малотенгинского сельского поселения Отрадненского района на 2013 год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ложения и рекоменд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ертов и участнико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едложений и рекомендаций не поступи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                                     И.А. Шиб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                                  Н.А. Коршу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8:18:00Z</dcterms:created>
  <dc:creator>Приемная</dc:creator>
  <dc:description/>
  <cp:keywords/>
  <dc:language>en-US</dc:language>
  <cp:lastModifiedBy>СОВЕТ</cp:lastModifiedBy>
  <cp:lastPrinted>2012-11-27T08:00:00Z</cp:lastPrinted>
  <dcterms:modified xsi:type="dcterms:W3CDTF">2012-11-27T05:00:00Z</dcterms:modified>
  <cp:revision>21</cp:revision>
  <dc:subject/>
  <dc:title/>
</cp:coreProperties>
</file>