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Пятидесятая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>От 03.12.2012                                                                      № 114</w:t>
      </w:r>
    </w:p>
    <w:p>
      <w:pPr>
        <w:pStyle w:val="Normal"/>
        <w:rPr>
          <w:szCs w:val="28"/>
        </w:rPr>
      </w:pPr>
      <w:r>
        <w:rPr>
          <w:szCs w:val="28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                 на 2013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лотенгинского сельского Отрадненского района на 2013 год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 Малотенгинского сельского поселения Отрадненск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Малотенгинского сельского поселения Отрадненского района на 2013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В.А. Берегового)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ab/>
        <w:t xml:space="preserve">  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СОВЕТ</cp:lastModifiedBy>
  <cp:lastPrinted>2012-12-05T13:11:00Z</cp:lastPrinted>
  <dcterms:modified xsi:type="dcterms:W3CDTF">2012-12-20T11:03:00Z</dcterms:modified>
  <cp:revision>19</cp:revision>
  <dc:subject/>
  <dc:title/>
</cp:coreProperties>
</file>