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Малотен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І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2.2011 г.                                                                        № 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Малотенгинская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цен на гарантированный перечень услуг по погребению на территории Малотенг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Style16"/>
        <w:spacing w:before="280" w:after="0"/>
        <w:ind w:firstLine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алотенгинского сельского поселения Отрадненского района Р Е Ш И Л:</w:t>
      </w:r>
    </w:p>
    <w:p>
      <w:pPr>
        <w:pStyle w:val="Style16"/>
        <w:spacing w:before="280" w:after="0"/>
        <w:ind w:firstLine="547"/>
        <w:jc w:val="both"/>
        <w:rPr/>
      </w:pPr>
      <w:r>
        <w:rPr>
          <w:bCs/>
          <w:sz w:val="28"/>
          <w:szCs w:val="28"/>
        </w:rPr>
        <w:t>1. Утвердить и ввести в действие с 1 января 2012 года цены на гарантированный перечень услуг по погребению на территории Малотенгинского сельского поселения Отрадненского района согласно прейскуранту (приложение).</w:t>
      </w:r>
    </w:p>
    <w:p>
      <w:pPr>
        <w:pStyle w:val="Style16"/>
        <w:spacing w:before="0" w:after="0"/>
        <w:ind w:firstLine="547"/>
        <w:jc w:val="both"/>
        <w:rPr/>
      </w:pPr>
      <w:r>
        <w:rPr>
          <w:bCs/>
          <w:sz w:val="28"/>
          <w:szCs w:val="28"/>
        </w:rPr>
        <w:t>2. Решение Совета Малотенгинского сельского поселения Отрадненского района от 24 декабря 2010 года № 40 «Об утверждении цен на гарантированный перечень услуг по погребению на территории Малотенг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радненского района» признать утратившим сил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го В.А.).</w:t>
      </w:r>
    </w:p>
    <w:p>
      <w:pPr>
        <w:pStyle w:val="Style16"/>
        <w:spacing w:before="0" w:after="0"/>
        <w:ind w:firstLine="54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еления Отрадненского района                                                  И.А. Шибаева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64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алотенгинского сельского поселения Отрадненского района</w:t>
      </w:r>
    </w:p>
    <w:p>
      <w:pPr>
        <w:pStyle w:val="Normal"/>
        <w:shd w:fill="FFFFFF" w:val="clear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/12/2011 № 76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254" w:leader="underscore"/>
        </w:tabs>
        <w:spacing w:lineRule="exact" w:line="312" w:before="538" w:after="200"/>
        <w:ind w:right="8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ЙСКУРАН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арантированного перечня услуг по погребению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казываемых на территории Малотенгинского сельского</w:t>
        <w:br/>
      </w: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</w:r>
    </w:p>
    <w:p>
      <w:pPr>
        <w:pStyle w:val="Normal"/>
        <w:spacing w:lineRule="exact" w:line="1" w:before="0" w:after="3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оимость, руб.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1.2012</w:t>
            </w:r>
          </w:p>
        </w:tc>
      </w:tr>
      <w:tr>
        <w:trPr>
          <w:trHeight w:val="5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1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оставление (изготовление), доставка гроба и друг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36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.1 Гроб стандартный, строганный, из материалов толщиной 25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32 мм, обитый внутри и снаружи тканью х/б с подушко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34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82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2 Инвентарная табличка с указанием ФИО, даты рожд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3 Доставка гроба и похоронных принадлежностей по адрес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14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8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50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01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ИТ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ельная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тоимость гарантированного переч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15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15</w:t>
            </w:r>
          </w:p>
        </w:tc>
      </w:tr>
    </w:tbl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9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1905</wp:posOffset>
                </wp:positionH>
                <wp:positionV relativeFrom="paragraph">
                  <wp:posOffset>-481330</wp:posOffset>
                </wp:positionV>
                <wp:extent cx="9144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-37.9pt" to="507.3pt,-3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а Малотенгин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ab/>
        <w:tab/>
        <w:tab/>
        <w:t>И.А. Ши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9:00Z</dcterms:created>
  <dc:creator>СОВЕТ</dc:creator>
  <dc:description/>
  <cp:keywords/>
  <dc:language>en-US</dc:language>
  <cp:lastModifiedBy>Admin</cp:lastModifiedBy>
  <cp:lastPrinted>2011-12-23T15:43:00Z</cp:lastPrinted>
  <dcterms:modified xsi:type="dcterms:W3CDTF">2012-01-19T12:54:00Z</dcterms:modified>
  <cp:revision>4</cp:revision>
  <dc:subject/>
  <dc:title/>
</cp:coreProperties>
</file>