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/>
      </w:pPr>
      <w:r>
        <w:rPr>
          <w:sz w:val="28"/>
          <w:szCs w:val="28"/>
          <w:lang w:val="ru-RU"/>
        </w:rPr>
        <w:t>АДМИНИСТРАЦИЯ МАЛОТЕНГИНСКОГО СЕЛЬСКОГО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ОТРАДНЕНСКОГО РАЙОНА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Heading"/>
        <w:tabs>
          <w:tab w:val="clear" w:pos="708"/>
          <w:tab w:val="left" w:pos="8148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 16.06.2011 г.</w:t>
        <w:tab/>
        <w:t xml:space="preserve">   №  42</w:t>
      </w:r>
    </w:p>
    <w:p>
      <w:pPr>
        <w:pStyle w:val="Normal"/>
        <w:ind w:right="-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7" w:hanging="0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универсальной розничной периодичной ярмарки на территории Малотенгинского сельского поселения Отрадн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6 октября 2003 года №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1марта 2011 года №2195-КЗ «О розничных рынках и организации деятельности ярмарок на территории Краснодарского края» и  в целях обеспечения жителей поселения услугами торговли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.  Организовать провед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иверсальной розничной  периодичной  ярмарки  на территории Малотенгинского сельского посел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. Малотенгинской на открытой площадке на пересечении  ул. Школьной и пер. Советского, в 50-ти метрах от магазина «Изумруд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тор ярмарки -  администрация Малотенгинского сельского поселе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чтовый адрес:  Советский  переулок, д. 5,  ст. Малотенгинская, Отрадненский район, Краснодарский край,  352270</w:t>
        <w:tab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й телефон: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(86144) 9-61-21,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с: 8(86144) 9-61-21,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alotenginskay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ярмарки с 1 июля 2011 года по 1 июня 2012 года еженедельно по средам и четвергам  с 7.00 до 12.00 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: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  <w:t>1) план мероприятий по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универсальной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озничной периодичной ярмарки в ст. Малотенгинской и продажи товаров на ней (приложение № 1)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2)  </w:t>
      </w:r>
      <w:r>
        <w:rPr>
          <w:rFonts w:cs="Times New Roman" w:ascii="Times New Roman" w:hAnsi="Times New Roman"/>
          <w:sz w:val="28"/>
          <w:szCs w:val="28"/>
        </w:rPr>
        <w:t>порядок организации ярмарки и порядок предоставления торговых мест для продажи товаров  на универсальной розничной периодичной ярмарке в ст. Малотенгинской (приложение № 2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) схему размещения торговых мест на универсальной розничной периодичной ярмарке в ст. Малотенгинской (приложение № 3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)  ассортиментный перечень товаров, допущенных к реализации на универсальной розничной периодичной ярмарке в ст. Малотенгинской (приложение № 4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) форму бланка подачи сведений для получения торгового места  на универсальной розничной периодичной ярмарке в ст. Малотенгинской (приложение № 5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 Рекомендовать участковому уполномоченному ОВД по Отрадненскому району обеспечить  охрану общественного порядка во время проведения ярмарк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значить лицом ответственным за организацию и проведение универсальной розничной  периодичной  ярмарки   ст. Малотенгинской  финансиста администрации Малотенгинского сельского поселения З.П. Берегову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финансиста администрации Малотенгинского сельского поселения – Береговую З.П.</w:t>
      </w:r>
    </w:p>
    <w:p>
      <w:pPr>
        <w:pStyle w:val="Normal"/>
        <w:tabs>
          <w:tab w:val="clear" w:pos="708"/>
          <w:tab w:val="left" w:pos="94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8. Постановление  разместить на официальном сайте администрации Малотенгинского сельского поселения Отрадненского района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со дня его официального                    опубликования в районной газете «Сельская жизнь»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алотенгин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   И.А. Шиб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0" w:name="sub_2000"/>
      <w:bookmarkEnd w:id="0"/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администрации Малотенгин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Отрадненского района</w:t>
        <w:tab/>
        <w:t xml:space="preserve">                             С.В. Сидо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алотенгинского сель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М.С. Вини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тен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06.2011 №  4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jc w:val="center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лан</w:t>
      </w:r>
    </w:p>
    <w:p>
      <w:pPr>
        <w:pStyle w:val="Normal"/>
        <w:spacing w:before="280" w:after="0"/>
        <w:ind w:firstLine="691"/>
        <w:jc w:val="center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мероприятий по организации </w:t>
      </w:r>
      <w:r>
        <w:rPr>
          <w:rFonts w:cs="Times New Roman" w:ascii="Times New Roman" w:hAnsi="Times New Roman"/>
          <w:sz w:val="28"/>
          <w:szCs w:val="28"/>
        </w:rPr>
        <w:t>универсальной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озничной периодичной ярмарки в ст. Малотенгинской и продажи товаров на ней  </w:t>
      </w:r>
    </w:p>
    <w:p>
      <w:pPr>
        <w:pStyle w:val="Normal"/>
        <w:spacing w:before="280" w:after="0"/>
        <w:ind w:firstLine="691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8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9"/>
        <w:gridCol w:w="4381"/>
        <w:gridCol w:w="1814"/>
        <w:gridCol w:w="2946"/>
      </w:tblGrid>
      <w:tr>
        <w:trPr>
          <w:trHeight w:val="590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pacing w:before="0" w:after="115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./п.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е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сполнения</w:t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ветственный </w:t>
            </w:r>
          </w:p>
          <w:p>
            <w:pPr>
              <w:pStyle w:val="Normal"/>
              <w:spacing w:before="0" w:after="115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сполнитель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.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нятие решения о проведении ярмарки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до 1 июля 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11 года</w:t>
            </w:r>
          </w:p>
        </w:tc>
        <w:tc>
          <w:tcPr>
            <w:tcW w:w="294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отенгинского сельского поселения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.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убликация в районной газете «Сельская жизнь»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юль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11года</w:t>
            </w:r>
          </w:p>
        </w:tc>
        <w:tc>
          <w:tcPr>
            <w:tcW w:w="29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.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змещение на официальном сайте администрации поселения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11 года</w:t>
            </w:r>
          </w:p>
        </w:tc>
        <w:tc>
          <w:tcPr>
            <w:tcW w:w="29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rial"/>
                <w:color w:val="000000"/>
                <w:sz w:val="27"/>
                <w:szCs w:val="27"/>
              </w:rPr>
            </w:pPr>
            <w:r>
              <w:rPr>
                <w:rFonts w:cs="Arial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.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егистрация сведений для получения места на ярмарке, заключения договора и согласования перечня реализуемого ассортимента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 позднее 2 дней до начала работы ярмарки</w:t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тор ярмарки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.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варительная уборка места проведения ярмарки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истематически до начала работы ярмарки</w:t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тор ярмарки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.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езд участников ярмарки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 7.00 до 7.30</w:t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.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Размещение объектов торговли участников ярмарки в соответствии со схемой размещения и заключенных договоров 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 7.30 до 8.00</w:t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тор ярмарки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.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еализация товаров участниками ярмарки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 8.00 до 12.00</w:t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ярмарки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борка мест торговли и прилегающих к ним территорий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 окончании торговли</w:t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ярмарки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борка места проведения ярмарки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сле 12.00</w:t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тор ярмарки</w:t>
            </w:r>
          </w:p>
        </w:tc>
      </w:tr>
    </w:tbl>
    <w:p>
      <w:pPr>
        <w:pStyle w:val="Normal"/>
        <w:spacing w:before="280" w:after="0"/>
        <w:ind w:firstLine="691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Arial"/>
          <w:color w:val="000000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лава Малотенгинского сельского </w:t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селения Отрадненского района                                                        И.А. Шибаева</w: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bookmarkStart w:id="1" w:name="sub_2000"/>
      <w:bookmarkStart w:id="2" w:name="sub_3000"/>
      <w:bookmarkStart w:id="3" w:name="sub_2000"/>
      <w:bookmarkStart w:id="4" w:name="sub_3000"/>
      <w:bookmarkEnd w:id="3"/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тен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06.2011 № 4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  и порядок предоставления торговых мест для продажи товаров  на универсальной розничной периодичн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марке  Малотенги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Разработан в соответствии с Федеральным законом  от 28 декабря 2009 года №381-ФЗ «Об основах государственного регулирования торговой деятельности торговой деятельности в Российской Федерации» и в соответствии с Законом Краснодарского края от 1 марта 2011 года № 2195-КЗ «Об организации деятельности розничных рынков и ярмарок на территории Краснодарского края» и регулирует организацию универсальной  розничной периодичной ярмарки (далее –ярмарка) в ст. Малотенгинск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 ярмарке осуществляется продажа непродовольственных товаров, не требующими особых условий продажи и отдельными видами продовольственных товаров в соответствии с утвержденным организатором ярмарки ассортиментным перечн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Общее количество торговых мест на ярмарке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ница Малотенгинская  -   4 мес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4. На ярмарке запрещается торгов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товарами, изъятыми из оборота или ограниченными в оборот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рагоценными металлами и камнями и изделиями из н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лкогольной продукци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ищевыми продуктами домашнего пригото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коропортящимися пищевыми продукт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ной продукцией, запрещенной к реализации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Торговля на территории ярмарки ведется из столов, лотков, размещенных в соответствии со схем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Размещение торговых мест на ярмарке должно обеспечивать удобство торговли, свободный проход покупателей и доступ к торговым местам, соблюдение санитарных и противопожарных прави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 Организация деятельности ярмарк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7.1. Организатор ярмарки администрация Малотенгинского сельского поселения разрабатывает и утверждает план мероприятий по организации ярмарки и продажи товара на н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7.2. Ярмарка проводится еженедельно с 1 июля 2011 года по 1 июня 2012 года: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танице Малотенгинской  -   еженедельно по  средам и  четвергам с 7.00 до 12.00;     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8. Порядок предоставления торговых мест на ярмарках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Торговые места  на ярмарках распределяются между всеми участниками ярмарки, подавшими сведения в письменной форме, заключившими договор и согласовавшими ассортиментный перечень с организатором ярмар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.2.  Сведения  подаются организатору ярмарки не позднее 2-х дней до начала её проведения, регистрируются  в журнале учета с указанием года, даты и времени их подач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3.  Место расположения торгового места на ярмарке распределяются при заключении договора с учетом времени и даты поступления свед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видах и наименованиях товаров для продажи на ярмар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личестве (общем весе) товарных единиц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необходимой площади торгового места на ярмар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 использовании для торговли транспортного сре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4. При превышении количества желающих принять участие в ярмарке, лимита торговых мест, места предоставляются участникам ранее (первыми) подавшими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5. Свободные торговые места представляются лицам, желающим принять участие в ярмарке на момент обращ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6. Торговые места на ярмарке  предоставляются  юридическим лицам, индивидуальным предпринимателям, а так же гражданам, ведущим крестьянские  фермерские хозяйства, личные подсобные хозяйства или занимающиеся садоводством, огородниче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7. плата за оказание услуг по обеспечению торговли не взим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существление деятельности по продаже товаров на ярмар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1. При осуществлении деятельности по продаже товаров на ярмарке участники ярмарки обяза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) соблюдать требования в области обеспечения санитарно-эпидемиологического благополучия населения, охраны окружающей среды, пожарной безопасности и ветеринарии, требования, предъявляемые к продаже отдельных видов товаров, и иные требования, предусмотренные действующим законодательств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облюдать правила личной гигиен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 при продаже товаров на ярмарке с использованием средств измерений продавцами на торговом месте должны быть установлены измерительные приборы, соответствующие метрологическим правилам и нормам. Измерительные приборы должны быть установлены таким образом, чтобы в наглядной и доступной форме обеспечивать процессы взвешивания, отмеривания товаров, определения их стоимости, а так же их отпус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) каждое торговое место  должно быть оснащено табличкой с информацией о продавце, месте его государственной регистр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2. Организатор ярмарки обяза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оборудовать  доступное для обозрения место, на котором размещается  информация об организаторе ярмарки, режиме работы ярмар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рганизовать уборку территории и вывоз мусо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обеспечить в пределах своей компетенции, выполнение участниками ярмарки требований, предусмотренных законодательством Российской Федерации в области обеспечения санитарно-эпидемиологического благополучия населения, охраны окружающей среды, пожарной безопасности, ветеринарии, защиты прав потребите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организатор ярмарки в процессе осуществления торговли вправе запрашивать у участников ярмарки документы, подтверждающие происхождение товаров, заключение лаборатории ветеринарно-санитарной экспертиз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Нарушение требований Порядка участником ярмарки является основанием для лишения торгового ме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лотенгин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И.А. Шиб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тен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06.2011 № 4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6255" w:leader="none"/>
        </w:tabs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Style23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Style23"/>
        <w:jc w:val="center"/>
        <w:rPr/>
      </w:pPr>
      <w:r>
        <w:rPr>
          <w:b/>
          <w:sz w:val="28"/>
          <w:szCs w:val="28"/>
        </w:rPr>
        <w:t>размещения торговых мест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ниверсальной розничной </w:t>
      </w:r>
    </w:p>
    <w:p>
      <w:pPr>
        <w:pStyle w:val="Style23"/>
        <w:jc w:val="center"/>
        <w:rPr/>
      </w:pPr>
      <w:r>
        <w:rPr>
          <w:b/>
          <w:sz w:val="28"/>
          <w:szCs w:val="28"/>
        </w:rPr>
        <w:t xml:space="preserve">периодичной ярмарке ст. Малотенгинск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2660</wp:posOffset>
                </wp:positionH>
                <wp:positionV relativeFrom="paragraph">
                  <wp:posOffset>-1131570</wp:posOffset>
                </wp:positionV>
                <wp:extent cx="2591435" cy="314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9128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ул.Школь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5.8pt;margin-top:-89.15pt;width:204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ул.Школьна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735</wp:posOffset>
                </wp:positionH>
                <wp:positionV relativeFrom="paragraph">
                  <wp:posOffset>26035</wp:posOffset>
                </wp:positionV>
                <wp:extent cx="635" cy="1664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3.05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3">
                <wp:simplePos x="0" y="0"/>
                <wp:positionH relativeFrom="column">
                  <wp:posOffset>2488565</wp:posOffset>
                </wp:positionH>
                <wp:positionV relativeFrom="paragraph">
                  <wp:posOffset>27305</wp:posOffset>
                </wp:positionV>
                <wp:extent cx="13335" cy="16624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9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01265</wp:posOffset>
                </wp:positionH>
                <wp:positionV relativeFrom="paragraph">
                  <wp:posOffset>26035</wp:posOffset>
                </wp:positionV>
                <wp:extent cx="3302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4315</wp:posOffset>
                </wp:positionH>
                <wp:positionV relativeFrom="paragraph">
                  <wp:posOffset>122555</wp:posOffset>
                </wp:positionV>
                <wp:extent cx="527050" cy="2190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сбербан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pt;height:17.25pt;mso-wrap-distance-left:9.05pt;mso-wrap-distance-right:9.05pt;mso-wrap-distance-top:0pt;mso-wrap-distance-bottom:0pt;margin-top:9.65pt;mso-position-vertical-relative:text;margin-left:2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  <w:t>сберб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7640</wp:posOffset>
                </wp:positionH>
                <wp:positionV relativeFrom="paragraph">
                  <wp:posOffset>71755</wp:posOffset>
                </wp:positionV>
                <wp:extent cx="904875" cy="1056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Школьный стади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83.2pt;mso-wrap-distance-left:9.05pt;mso-wrap-distance-right:9.05pt;mso-wrap-distance-top:0pt;mso-wrap-distance-bottom:0pt;margin-top:5.65pt;mso-position-vertical-relative:text;margin-left:31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Школьный стади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4315</wp:posOffset>
                </wp:positionH>
                <wp:positionV relativeFrom="paragraph">
                  <wp:posOffset>30480</wp:posOffset>
                </wp:positionV>
                <wp:extent cx="527050" cy="2444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ма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pt;height:19.25pt;mso-wrap-distance-left:9.05pt;mso-wrap-distance-right:9.05pt;mso-wrap-distance-top:0pt;mso-wrap-distance-bottom:0pt;margin-top:2.4pt;mso-position-vertical-relative:text;margin-left:2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  <w:t>ма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3645</wp:posOffset>
                </wp:positionH>
                <wp:positionV relativeFrom="paragraph">
                  <wp:posOffset>13970</wp:posOffset>
                </wp:positionV>
                <wp:extent cx="708025" cy="495935"/>
                <wp:effectExtent l="5080" t="5080" r="6286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0812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газин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Изумрудру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р»уд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4pt;margin-top:1.1pt;width:55.7pt;height:3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газин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Изумрудруд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р»уд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7010</wp:posOffset>
                </wp:positionH>
                <wp:positionV relativeFrom="paragraph">
                  <wp:posOffset>175895</wp:posOffset>
                </wp:positionV>
                <wp:extent cx="495300" cy="4197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9536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кол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3pt;margin-top:13.8pt;width:38.95pt;height:3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ко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88565</wp:posOffset>
                </wp:positionH>
                <wp:positionV relativeFrom="paragraph">
                  <wp:posOffset>113030</wp:posOffset>
                </wp:positionV>
                <wp:extent cx="33147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9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1440</wp:posOffset>
                </wp:positionH>
                <wp:positionV relativeFrom="paragraph">
                  <wp:posOffset>113665</wp:posOffset>
                </wp:positionV>
                <wp:extent cx="185229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765" w:leader="none"/>
          <w:tab w:val="right" w:pos="9355" w:leader="none"/>
        </w:tabs>
        <w:rPr/>
      </w:pPr>
      <w:r>
        <w:rPr>
          <w:rFonts w:eastAsia="Arial"/>
        </w:rPr>
        <w:t xml:space="preserve">                  </w:t>
      </w:r>
      <w:r>
        <w:rPr>
          <w:rFonts w:cs="Times New Roman" w:ascii="Times New Roman" w:hAnsi="Times New Roman"/>
        </w:rPr>
        <w:t>пер.Советский                                                            пер.Советский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4">
                <wp:simplePos x="0" y="0"/>
                <wp:positionH relativeFrom="column">
                  <wp:posOffset>2501265</wp:posOffset>
                </wp:positionH>
                <wp:positionV relativeFrom="paragraph">
                  <wp:posOffset>45085</wp:posOffset>
                </wp:positionV>
                <wp:extent cx="13335" cy="13531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01900</wp:posOffset>
                </wp:positionH>
                <wp:positionV relativeFrom="paragraph">
                  <wp:posOffset>45085</wp:posOffset>
                </wp:positionV>
                <wp:extent cx="33020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735</wp:posOffset>
                </wp:positionH>
                <wp:positionV relativeFrom="paragraph">
                  <wp:posOffset>45085</wp:posOffset>
                </wp:positionV>
                <wp:extent cx="635" cy="13531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05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1440</wp:posOffset>
                </wp:positionH>
                <wp:positionV relativeFrom="paragraph">
                  <wp:posOffset>45085</wp:posOffset>
                </wp:positionV>
                <wp:extent cx="185229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2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5340</wp:posOffset>
                </wp:positionH>
                <wp:positionV relativeFrom="paragraph">
                  <wp:posOffset>13335</wp:posOffset>
                </wp:positionV>
                <wp:extent cx="142875" cy="182245"/>
                <wp:effectExtent l="7620" t="13970" r="6350" b="666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2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tIns="15120" bIns="151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4.2pt;margin-top:1.05pt;width:11.2pt;height:14.3pt;mso-wrap-style:square;v-text-anchor:top" type="_x0000_t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9665</wp:posOffset>
                </wp:positionH>
                <wp:positionV relativeFrom="paragraph">
                  <wp:posOffset>13335</wp:posOffset>
                </wp:positionV>
                <wp:extent cx="152400" cy="18224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2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88.95pt;margin-top:1.05pt;width:11.95pt;height:14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2090</wp:posOffset>
                </wp:positionH>
                <wp:positionV relativeFrom="paragraph">
                  <wp:posOffset>13335</wp:posOffset>
                </wp:positionV>
                <wp:extent cx="161925" cy="18224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7pt;margin-top:1.05pt;width:12.7pt;height:1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9155</wp:posOffset>
                </wp:positionH>
                <wp:positionV relativeFrom="paragraph">
                  <wp:posOffset>13335</wp:posOffset>
                </wp:positionV>
                <wp:extent cx="161925" cy="24955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65pt;margin-top:1.05pt;width:12.7pt;height:1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72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4 место</w:t>
      </w:r>
    </w:p>
    <w:p>
      <w:pPr>
        <w:pStyle w:val="Normal"/>
        <w:tabs>
          <w:tab w:val="clear" w:pos="708"/>
          <w:tab w:val="left" w:pos="1294" w:leader="none"/>
          <w:tab w:val="left" w:pos="1859" w:leader="none"/>
        </w:tabs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</w:t>
      </w: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1</w:t>
        <w:tab/>
        <w:t>2           3</w:t>
      </w:r>
    </w:p>
    <w:p>
      <w:pPr>
        <w:pStyle w:val="Normal"/>
        <w:tabs>
          <w:tab w:val="clear" w:pos="708"/>
          <w:tab w:val="left" w:pos="129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место    место    мест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2240</wp:posOffset>
                </wp:positionH>
                <wp:positionV relativeFrom="paragraph">
                  <wp:posOffset>53340</wp:posOffset>
                </wp:positionV>
                <wp:extent cx="619125" cy="3759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9.6pt;mso-wrap-distance-left:9.05pt;mso-wrap-distance-right:9.05pt;mso-wrap-distance-top:0pt;mso-wrap-distance-bottom:0pt;margin-top:4.2pt;mso-position-vertical-relative:text;margin-left:2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Ад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9215</wp:posOffset>
                </wp:positionH>
                <wp:positionV relativeFrom="paragraph">
                  <wp:posOffset>-27305</wp:posOffset>
                </wp:positionV>
                <wp:extent cx="629285" cy="3435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9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танов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5pt;margin-top:-2.2pt;width:49.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танов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лотенгин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                       И.А. Шибае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тен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06.2011 № 4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сортиментный перечень</w:t>
      </w:r>
    </w:p>
    <w:p>
      <w:pPr>
        <w:pStyle w:val="Style23"/>
        <w:jc w:val="center"/>
        <w:rPr/>
      </w:pPr>
      <w:r>
        <w:rPr>
          <w:b/>
          <w:sz w:val="28"/>
          <w:szCs w:val="28"/>
        </w:rPr>
        <w:t xml:space="preserve">товаров, допущенных к реализации на универсальной  розничной </w:t>
      </w:r>
    </w:p>
    <w:p>
      <w:pPr>
        <w:pStyle w:val="Style23"/>
        <w:jc w:val="center"/>
        <w:rPr/>
      </w:pPr>
      <w:r>
        <w:rPr>
          <w:b/>
          <w:sz w:val="28"/>
          <w:szCs w:val="28"/>
        </w:rPr>
        <w:t>периодичной ярмарке ст. Малотенгинской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695"/>
        <w:gridCol w:w="6"/>
        <w:gridCol w:w="136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/п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дукции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х мест, ед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ая химия,  хозяйственные товары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етические средства и средства личной гигиены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ежда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, фрукты, плоды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торговых мест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лотенгин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                       И.А. Шибае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тен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06.2011 № 4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бла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ачи сведений для получения торгового места на ярмар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изатору ярмарки: админист-</w:t>
        <w:tab/>
        <w:tab/>
        <w:tab/>
        <w:tab/>
        <w:tab/>
        <w:tab/>
        <w:tab/>
        <w:tab/>
        <w:t xml:space="preserve">рации Малотенгинского сельского </w:t>
        <w:tab/>
        <w:tab/>
        <w:tab/>
        <w:tab/>
        <w:tab/>
        <w:tab/>
        <w:tab/>
        <w:tab/>
        <w:t>поселения</w:t>
        <w:tab/>
        <w:tab/>
        <w:tab/>
        <w:tab/>
        <w:tab/>
        <w:tab/>
        <w:tab/>
        <w:tab/>
        <w:tab/>
        <w:tab/>
        <w:tab/>
        <w:tab/>
        <w:t>от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адрес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тел.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ИНН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торгового места на универсальной  розничной ярмарк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both"/>
        <w:rPr/>
      </w:pPr>
      <w:r>
        <w:rPr>
          <w:sz w:val="28"/>
          <w:szCs w:val="28"/>
        </w:rPr>
        <w:tab/>
        <w:t>Для предоставления торгового места на универса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ничной 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>периодичной ярмарке в  ст. Малотенгинской на период с____ по______ 201__ года представляю Вам следующие сведения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иды, реализуемых товаров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2)  количество (общий вес) товарных единиц для продажи на ярмар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 необходимой площади торгового места на ярмарке __________ кв.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4)  об использовании транспортного средства для торговли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ага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ссортиментный перечень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родавцов: 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ФИ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язуюсь соблюдать порядок  осуществления торговой деятельности на территории ярмар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 представившего сведения 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ка о принятии: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рганизатор ярмарки администрация  Малотенгинского сельского  поселе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________________ время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лотенгин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                       И.А. Шибае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3000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5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/>
  </w:style>
  <w:style w:type="paragraph" w:styleId="Style20">
    <w:name w:val="Прижатый влево"/>
    <w:basedOn w:val="Normal"/>
    <w:next w:val="Normal"/>
    <w:qFormat/>
    <w:pPr/>
    <w:rPr/>
  </w:style>
  <w:style w:type="paragraph" w:styleId="Style21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hyperlink" Target="garantf1://23841197.0/" TargetMode="External"/><Relationship Id="rId4" Type="http://schemas.openxmlformats.org/officeDocument/2006/relationships/hyperlink" Target="mailto:adm-malotenginskaya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38:00Z</dcterms:created>
  <dc:creator>TZPP</dc:creator>
  <dc:description/>
  <cp:keywords/>
  <dc:language>en-US</dc:language>
  <cp:lastModifiedBy>СОВЕТ</cp:lastModifiedBy>
  <cp:lastPrinted>2011-08-29T10:09:00Z</cp:lastPrinted>
  <dcterms:modified xsi:type="dcterms:W3CDTF">2012-01-12T11:20:00Z</dcterms:modified>
  <cp:revision>34</cp:revision>
  <dc:subject/>
  <dc:title/>
</cp:coreProperties>
</file>