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  <w:t xml:space="preserve"> </w:t>
      </w:r>
      <w:r>
        <w:rPr>
          <w:b w:val="false"/>
          <w:color w:val="FFFFFF"/>
          <w:sz w:val="24"/>
          <w:szCs w:val="24"/>
        </w:rPr>
        <w:t>3</w:t>
      </w:r>
    </w:p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Я МАЛОТЕНГИНСКОГО СЕЛЬСКОГО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ЕЛЕНИЯ ОТРАДНЕН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 16.12.2011</w:t>
      </w:r>
      <w:r>
        <w:rPr>
          <w:szCs w:val="28"/>
          <w:lang w:val="en-US"/>
        </w:rPr>
        <w:tab/>
      </w:r>
      <w:r>
        <w:rPr>
          <w:szCs w:val="28"/>
        </w:rPr>
        <w:tab/>
        <w:tab/>
        <w:tab/>
        <w:tab/>
        <w:tab/>
        <w:t xml:space="preserve">                                     №  80</w:t>
        <w:tab/>
        <w:tab/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унифицированного реестра муниципальных услуг       (функций),   предоставляемых  администрацией Малотенгинского сельского поселения Отрадненского района  и   подведомственным    муниципальным бюджетным учреждением культуры «Социально-культурное объединение Малотенгинского сель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остановления администрации муниципального образования Отрадненский район от 20 мая 2010 года № 681 « Об утверждении унифицированного  реестра муниципальных услуг (функций), предоставляемых структурными подразделениями администрации муниципального образования Отрадненский район (с учетом двух уровневой системы) и подведомственными им муниципальными учреждениями» п о с т а н о в л я ю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унифицированный реестр муниципальных услуг (функций), предоставляемых администрацией Малотенгинского сельского поселения Отрадненского района и подведомственным   муниципальным бюджетным учреждением культуры «Социально-культурное объединение Малотенгинского сельского поселения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нифицированный реестр муниципальных услуг (функций), предоставляемых администрацией Малотенгинского сельского поселения Отрадненского района и подведомственным   муниципальным бюджетным учреждением культуры «Социально-культурное объединение Малотенгинского сельского поселения» разместить на официальном сайте администрации Малотенгин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Style19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4. Постановление вступает в силу со дня его подписания.</w:t>
      </w:r>
    </w:p>
    <w:p>
      <w:pPr>
        <w:pStyle w:val="Style19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алотенгин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ab/>
        <w:tab/>
        <w:tab/>
        <w:tab/>
        <w:tab/>
        <w:tab/>
        <w:t xml:space="preserve">            И.А. Шибаева</w:t>
      </w:r>
    </w:p>
    <w:p>
      <w:pPr>
        <w:pStyle w:val="21"/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582295</wp:posOffset>
                </wp:positionH>
                <wp:positionV relativeFrom="page">
                  <wp:posOffset>509270</wp:posOffset>
                </wp:positionV>
                <wp:extent cx="9386570" cy="430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657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6"/>
                              <w:gridCol w:w="470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10086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1pt;height:33.9pt;mso-wrap-distance-left:9.05pt;mso-wrap-distance-right:0pt;mso-wrap-distance-top:0pt;mso-wrap-distance-bottom:0pt;margin-top:40.1pt;mso-position-vertical-relative:page;margin-left:45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6"/>
                        <w:gridCol w:w="470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10086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0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5688"/>
      </w:tblGrid>
      <w:tr>
        <w:trPr>
          <w:trHeight w:val="322" w:hRule="atLeast"/>
        </w:trPr>
        <w:tc>
          <w:tcPr>
            <w:tcW w:w="9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 Малотенгинского сельского поселения Отраднен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.12.2011 № 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фицированный 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слуг (функций), предоставляем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ей Малотенгинского сельского поселения Отрадне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ведомственным   муниципальным бюджетным учреждением культуры «Социально-культурное объединение Малотенг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211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6898"/>
        <w:gridCol w:w="7151"/>
        <w:gridCol w:w="7340"/>
        <w:gridCol w:w="7256"/>
        <w:gridCol w:w="30"/>
      </w:tblGrid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/п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ункц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за предоставление (исполнение) услуги (функции) 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1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Услуги (функции) в сфере имущественно-земельных отношений, строитель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гулирования предпринимательской деятельности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лавный бухгалтер администрации Малотенгинского сельского поселения 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дача разрешений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чальник общего отдела администрации Малотенгинского сельского поселения 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пециалист по земельным вопросам администрации Малотенгинского сельского поселения 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аренду муниципального имуще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лавный бухгалтер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юридическим лицам и лицам, осуществляющих предпринимательскую деятельность, на организацию работ по созданию культурных пастбищ для выпаса коров, содержащихся в личных подсобных хозяйствах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пециалист по земельным вопросам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Услуги (функции) в сфере социальной поддержки на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граждан отдельных категорий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ачальник общего отдела администрации Малотенгинского сельского поселения 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граждан на учет в качестве нуждающихся в жилых помещ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ачальник общего отдела администрации Малотенгинского сельского поселения 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 Услуги (функции) в сфере культуры и спо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массовых и спортивных мероприятий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пециалист по физической культуре и спорту администрации Малотенг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культурно- досуговых мероприятий и кинообслуживание населения сельского поселе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МБУК «Социально-культурное объединение Малотенгинского сельского поселения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БУК «Социально-культурное объединение Малотенгинского сельского поселения»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информации об объектах культурного наследия местного значения, находящихся на территории муниципального образования и включенных в единый государственный реестр объктов культурного наследия (памятников истории и культуры) народов Российской Федерации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БУК «Социально МБУК «Социально-культурное объединение Малотенгинского сельского поселения»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9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служивания посетителей музеев на территории муниципального образования</w:t>
            </w:r>
          </w:p>
        </w:tc>
        <w:tc>
          <w:tcPr>
            <w:tcW w:w="7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К</w:t>
            </w:r>
            <w:r>
              <w:rPr>
                <w:color w:val="000000"/>
                <w:sz w:val="28"/>
                <w:szCs w:val="28"/>
              </w:rPr>
              <w:t xml:space="preserve"> МБУК «Социально-культурное объединение Малотенгинского сельского поселения»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9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ступа к справочно — поисковому аппарату библиотек, базам данных</w:t>
            </w:r>
          </w:p>
        </w:tc>
        <w:tc>
          <w:tcPr>
            <w:tcW w:w="7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МБУК «Социально-культурное объединение Малотенгинского сельского поселения»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9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Услуги (функции) в сфере жилищно-коммунального хозяй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сельского по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ереустройства и (или) перепланировки жилого пом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чальник общего отдела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или принятие решения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чальник общего отдела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вод в эксплуатацию построенного, реконструированного, отремонтированного объекта капитального строительства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альник общего отдела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градостроительного плана земельного участка</w:t>
            </w:r>
          </w:p>
        </w:tc>
        <w:tc>
          <w:tcPr>
            <w:tcW w:w="7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альник общего отдела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7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альник общего отдела администрации Малотенгинского сельского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Функции в сфере муниципального контрол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градостроительного контрол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пециалист по земельным вопросам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имущественного контрол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ный бухгалтер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земельного контрол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пециалист по земельным вопросам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лесного контроля и надз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пециалист по земельным вопросам администрации Малотенгинского сельского поселе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за безопасным состоянием действующих и вновь открываемых маршрутов и обеспечением безопасности пассажирских перевозок в сельском поселении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пециалист по земельным вопросам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. Услуги по ведению информационных ресурсов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едоставлению информации из них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добненского сельского поселения  Отрадненского района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выписок, копий архивных документов, копий правовых актов администрации Отрадненского сельского поселе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чальник общего отдела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и выписок из реестра имущества муниципального обра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ный бухгалтер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с места жительства умерше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альник общего отдела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Прочие муниципальные услуги (функции):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 граждан и юридических лиц и оказание консультативной помощи в администрации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альник общего отдела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ача разрешений на снос зеленых насажд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пециалист по земельным вопросам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(ордера) на производство работ, связанных с разрытием территории общего пользова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пециалист по земельным вопросам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варийно-спасательных мер и мероприятий, проведение мероприятий  профилактического характера в сельском поселении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Юрист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пециалист по земельным вопросам администрации Малотенгинского сельского поселения</w:t>
            </w:r>
          </w:p>
        </w:tc>
        <w:tc>
          <w:tcPr>
            <w:tcW w:w="1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тенгинского сельского поселения</w:t>
        <w:tab/>
        <w:tab/>
        <w:tab/>
        <w:tab/>
        <w:tab/>
        <w:tab/>
        <w:tab/>
        <w:tab/>
        <w:tab/>
        <w:tab/>
        <w:tab/>
        <w:t>В.Н. Разум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sz w:val="28"/>
      <w:szCs w:val="24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38:00Z</dcterms:created>
  <dc:creator>User</dc:creator>
  <dc:description/>
  <cp:keywords/>
  <dc:language>en-US</dc:language>
  <cp:lastModifiedBy>СОВЕТ</cp:lastModifiedBy>
  <cp:lastPrinted>2011-12-27T10:50:00Z</cp:lastPrinted>
  <dcterms:modified xsi:type="dcterms:W3CDTF">2012-01-10T04:36:00Z</dcterms:modified>
  <cp:revision>9</cp:revision>
  <dc:subject/>
  <dc:title>АДМИНИСТРАЦИЯ ОТРАДНЕНСКОГО СЕЛЬСКОГО </dc:title>
</cp:coreProperties>
</file>