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МАЛОТЕНГИНСКОГО СЕЛЬСКОГО ПОСЕЛЕНИЯ ОТРАДНЕН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1 г.                                                                                               № 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осуществления Малотенгинским сельским поселением Отрадненского района бюджетных полномочий администратора доходов, главного администратора доходов бюджета Малотенгинского сельского поселения Отрадненского  района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160.1 Бюджетного кодекса Российской Федерации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осуществления Малотенгинским сельским поселением Отрадненского района полномочий администратора, главного администратора доходов бюджета Малотенгинского сельского поселения Отрадненского района по коду 992 " «Администрация сельского поселения 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Главному бухгалтеру администрации Малотенгинского сельского поселения  Отрадненского  района (Горлачевой)  в течение двух рабочих дней после подписания настоящего постановления довести его до сведения Управлению Федерального казначейства по Краснодарскому кра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отен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Отрадненского района                                                   И.А. Шибаева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58:00Z</dcterms:created>
  <dc:creator>Калтырина</dc:creator>
  <dc:description/>
  <cp:keywords/>
  <dc:language>en-US</dc:language>
  <cp:lastModifiedBy>СОВЕТ</cp:lastModifiedBy>
  <cp:lastPrinted>2011-12-27T13:08:00Z</cp:lastPrinted>
  <dcterms:modified xsi:type="dcterms:W3CDTF">2012-01-10T04:32:00Z</dcterms:modified>
  <cp:revision>39</cp:revision>
  <dc:subject/>
  <dc:title/>
</cp:coreProperties>
</file>