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120"/>
      </w:tblGrid>
      <w:tr>
        <w:trPr>
          <w:trHeight w:val="2362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6" w:hanging="0"/>
              <w:jc w:val="right"/>
              <w:rPr/>
            </w:pPr>
            <w:r>
              <w:rPr>
                <w:sz w:val="28"/>
                <w:szCs w:val="28"/>
              </w:rPr>
              <w:t>к Порядку осуществления Малотенгинским сельским поселением Отрадненского района бюджетных полномочий администратора доходов,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алотенгинского сельского поселения Отрадненского района</w:t>
            </w:r>
          </w:p>
        </w:tc>
      </w:tr>
    </w:tbl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Малотенгинского сельского поселения Отрадненского района, по которым  осуществляют полномочия администратора доходов, главного администратора доходов бюджета Малотенгинского сельского поселения Отрадн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15"/>
        <w:gridCol w:w="3685"/>
        <w:gridCol w:w="5103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акт, являющийся основанием для администрирования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озврат дебиторской задолженности прошлых лет по средствам федерального бюджета, зачисляемый в бюджет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2 1 13 03050 10 0011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каз Федерального казначейства от 10 октября 2008 года № 8н "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ебиторской задолженности прошлых лет в бюджет субъекта Российской Федерации, зачисляемый в бюджет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3 03050 10 0021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едерального казначейства от 10 октября 2008 года № 8н "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ебиторской задолженности прошлых лет в бюджет муниципального образования Отрадненский  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 13 03050 05 0031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едерального казначейства от 10 октября 2008 года № 8н "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0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 бюджетного  законодательства (в части бюджетов  поселения)                   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2 1 16 18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он Краснодарского края от 23 июля 2003 года № 608-КЗ  "Об административных правонарушениях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 посе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7 01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финансов Российской Федерации от 5 сентября 2008 года № 92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тации бюджету поселения на выравнивание  бюджетной обеспеч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992 2 02 01001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й кодекс Российской Федерации, 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92 2 02 02999 10 0000 15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, Закон Краснодарского края от 15 июля 2005 года № 918-КЗ "О межбюджетных отношениях в Краснодарском крае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а поселе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18 0500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2 19 0500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                                                                          И.А. Шиб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40:00Z</dcterms:created>
  <dc:creator>Калтырина</dc:creator>
  <dc:description/>
  <cp:keywords/>
  <dc:language>en-US</dc:language>
  <cp:lastModifiedBy>СОВЕТ</cp:lastModifiedBy>
  <cp:lastPrinted>2011-12-23T08:54:00Z</cp:lastPrinted>
  <dcterms:modified xsi:type="dcterms:W3CDTF">2012-01-10T04:33:00Z</dcterms:modified>
  <cp:revision>18</cp:revision>
  <dc:subject/>
  <dc:title/>
</cp:coreProperties>
</file>