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3401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АДМИНИСТРАЦИЯ  МАЛОТЕНГИНСКОГО СЕЛЬСКОГО</w:t>
      </w:r>
    </w:p>
    <w:p>
      <w:pPr>
        <w:pStyle w:val="Heading"/>
        <w:rPr>
          <w:szCs w:val="28"/>
        </w:rPr>
      </w:pPr>
      <w:r>
        <w:rPr>
          <w:szCs w:val="28"/>
        </w:rPr>
        <w:t>ПОСЕЛЕНИЯ ОТРАДНЕНСКОГО РАЙОН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 30.08.2011</w:t>
        <w:tab/>
        <w:tab/>
        <w:tab/>
        <w:t xml:space="preserve">           </w:t>
        <w:tab/>
        <w:tab/>
        <w:t xml:space="preserve">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тенгинского сельского поселения Отрад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 10 июня  2011 года № 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приведения правового акта, принятого постановлением администрации Малотенгинского сельского поселения Отрадненского района в соответствие с действующим законодательством, в соответствии с  пунктом 2 статьи 4 Закона Краснодарского края от 8 июня  2007 года № 1244-КЗ «О  муниципальной службе  в Краснодарском крае»,  пунктом 5 статьи 3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Малотенгинского сельского поселения Отрадненского района от 10 июня  2011 года № 40 «Об утверждении квалификационных требований к стажу, профессиональным знаниям и навыкам муниципальных служащих администрации Малотенгинского сельского поселения Отрадненского района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е 1.3 раздела 1, подпункта 3.1.1 пункта 3.1 раздела 3, подпункта 3.2.1 пункта 3.2 раздела 3, пункта 3.3 раздела 3 вышеназванного постановления высшую группу должностей муниципальной службы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алотенгинского сельского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 xml:space="preserve">    В.Н. Разумов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5:00Z</dcterms:created>
  <dc:creator>Admin</dc:creator>
  <dc:description/>
  <cp:keywords/>
  <dc:language>en-US</dc:language>
  <cp:lastModifiedBy>СОВЕТ</cp:lastModifiedBy>
  <cp:lastPrinted>2011-09-02T11:16:00Z</cp:lastPrinted>
  <dcterms:modified xsi:type="dcterms:W3CDTF">2011-11-07T12:24:00Z</dcterms:modified>
  <cp:revision>16</cp:revision>
  <dc:subject/>
  <dc:title>Приложение № 3</dc:title>
</cp:coreProperties>
</file>