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FFFFFF"/>
          <w:sz w:val="24"/>
          <w:szCs w:val="24"/>
        </w:rPr>
        <w:t>Приложение № 3</w:t>
      </w:r>
    </w:p>
    <w:p>
      <w:pPr>
        <w:pStyle w:val="Heading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Heading"/>
        <w:rPr/>
      </w:pPr>
      <w:r>
        <w:rPr/>
        <w:t xml:space="preserve">АДМИНИСТРАЦИЯ МАЛОТЕНГИНСКОГО СЕЛЬСКОГО 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  <w:t>от 3 октября 2011 года</w:t>
        <w:tab/>
        <w:tab/>
        <w:tab/>
        <w:t xml:space="preserve">           </w:t>
        <w:tab/>
        <w:tab/>
        <w:t>№ 66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Normal"/>
        <w:shd w:fill="FFFFFF" w:val="clear"/>
        <w:spacing w:lineRule="exact" w:line="322" w:before="629" w:after="0"/>
        <w:jc w:val="center"/>
        <w:rPr>
          <w:b/>
          <w:b/>
        </w:rPr>
      </w:pPr>
      <w:r>
        <w:rPr>
          <w:b/>
          <w:bCs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ероприятий краевой целевой програм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питальный ремонт и ремонт автомобильных дорог местн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Краснодарского края» в 2012 году: ремонт автомобильных дорог х. Хлопонин, ул. Полевая; ст. Малотенгинская, пер. Советский;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пешеходный тротуар ст. Малотенгинская, ул. Школьная»</w:t>
      </w:r>
    </w:p>
    <w:p>
      <w:pPr>
        <w:pStyle w:val="Normal"/>
        <w:shd w:fill="FFFFFF" w:val="clear"/>
        <w:spacing w:lineRule="exact" w:line="322" w:before="643" w:after="0"/>
        <w:ind w:left="5" w:firstLine="703"/>
        <w:jc w:val="both"/>
        <w:rPr/>
      </w:pPr>
      <w:r>
        <w:rPr>
          <w:sz w:val="28"/>
          <w:szCs w:val="28"/>
        </w:rPr>
        <w:t xml:space="preserve">С целью проведения ремонта автомобильных дорог </w:t>
      </w:r>
      <w:r>
        <w:rPr>
          <w:spacing w:val="59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Реализация мероприятий краевой целевой программы «Капитальный ремонт и ремонт автомобильных дорог местного значения Краснодарского края» в 2012 году: ремонт автомобильных дорог х. Хлопонин, ул. Полевая; ст. Малотенгинская, пер. Советский; пешеходный тротуар ст. Малотенгинская, ул. Школьная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ab/>
        <w:t>2. Главному бухгалтеру администрации Малотенгинского сельского по</w:t>
        <w:softHyphen/>
      </w:r>
      <w:r>
        <w:rPr>
          <w:sz w:val="28"/>
          <w:szCs w:val="28"/>
        </w:rPr>
        <w:t>селения Отрадненского района А.И. Горлачевой внести данные мероприятия в структуру расходов бюджета Малотенгинского сельского поселения Отрадненского рай</w:t>
        <w:softHyphen/>
        <w:t>она на 2012 год, в пределах источников реализации данной программы, в соот</w:t>
        <w:softHyphen/>
        <w:t>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ab/>
        <w:t>3. Контроль за выполнением настоящего постановления оставляю за со</w:t>
        <w:softHyphen/>
      </w:r>
      <w:r>
        <w:rPr>
          <w:sz w:val="28"/>
          <w:szCs w:val="28"/>
        </w:rPr>
        <w:t>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Heading"/>
        <w:jc w:val="left"/>
        <w:rPr>
          <w:b w:val="false"/>
          <w:b w:val="false"/>
          <w:spacing w:val="-12"/>
          <w:sz w:val="28"/>
          <w:szCs w:val="28"/>
        </w:rPr>
      </w:pPr>
      <w:r>
        <w:rPr>
          <w:b w:val="false"/>
          <w:spacing w:val="-12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Глава Малотенгинского сельского </w:t>
      </w:r>
    </w:p>
    <w:p>
      <w:pPr>
        <w:pStyle w:val="Heading"/>
        <w:jc w:val="left"/>
        <w:rPr/>
      </w:pPr>
      <w:r>
        <w:rPr>
          <w:b w:val="false"/>
        </w:rPr>
        <w:t>поселения Отрадненского района</w:t>
        <w:tab/>
        <w:tab/>
        <w:tab/>
        <w:tab/>
        <w:tab/>
        <w:t xml:space="preserve">        И.А. Шибаева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>Малотенгинского 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3 октября 2011 года № 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ая целевая программ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ероприятий краевой целевой програм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питальный ремонт и ремонт автомобильных дорог местн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Краснодарского края» в 2012 году: ремонт автомобильных дорог х. Хлопонин, ул. Полевая; ст. Малотенгинская, пер. Советский;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пешеходный тротуар ст. Малотенгинская, ул. Школьн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именование программы         </w:t>
      </w:r>
      <w:r>
        <w:rPr>
          <w:sz w:val="28"/>
          <w:szCs w:val="28"/>
        </w:rPr>
        <w:t xml:space="preserve"> муниципальная целевая программа «Реализа-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ероприятий краевой целевой программы</w:t>
      </w:r>
    </w:p>
    <w:p>
      <w:pPr>
        <w:pStyle w:val="Normal"/>
        <w:ind w:left="4245" w:hanging="0"/>
        <w:rPr/>
      </w:pPr>
      <w:r>
        <w:rPr>
          <w:sz w:val="28"/>
          <w:szCs w:val="28"/>
        </w:rPr>
        <w:t>«Капитальный ремонт и ремонт автомобильных дорог местного значения Краснодарского края» в 2012 году: ремонт автомобильных дорог х. Хлопонин, ул. Полевая, ст. Малотенгинская, пер. Советский, пешеходный тротуар ст. Малотенгинская, ул. Школьная».</w:t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Заказчик                                          </w:t>
      </w:r>
      <w:r>
        <w:rPr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Разработчик Программы             </w:t>
      </w:r>
      <w:r>
        <w:rPr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 xml:space="preserve">Исполнители мероприятий        </w:t>
      </w:r>
      <w:r>
        <w:rPr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                         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>Цели и задачи Программы</w:t>
      </w:r>
      <w:r>
        <w:rPr>
          <w:sz w:val="28"/>
          <w:szCs w:val="28"/>
        </w:rPr>
        <w:t xml:space="preserve">          обеспечение бесперебойного и безопасного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вижения транспорта на территории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/>
      </w:pPr>
      <w:r>
        <w:rPr>
          <w:sz w:val="28"/>
          <w:szCs w:val="28"/>
        </w:rPr>
        <w:t>Малотенгинского сельского поселения От-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радненского района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террито-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рии Малотенгинского сельского поселения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снижение эксплуатационных расходов на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для прожива-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ния в Малотенгинском сельском поселении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Программы      </w:t>
      </w:r>
      <w:r>
        <w:rPr>
          <w:sz w:val="28"/>
          <w:szCs w:val="28"/>
        </w:rPr>
        <w:t>2012 год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источники финан-         </w:t>
      </w:r>
      <w:r>
        <w:rPr>
          <w:sz w:val="28"/>
          <w:szCs w:val="28"/>
        </w:rPr>
        <w:t xml:space="preserve"> объем финансирования Программы состав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ирования Программы                  </w:t>
      </w:r>
      <w:r>
        <w:rPr>
          <w:sz w:val="28"/>
          <w:szCs w:val="28"/>
        </w:rPr>
        <w:t>ляет 60,0  тысяч рублей из средств бюдже-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та Малотенгинского сельского поселения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за выполнением             </w:t>
      </w:r>
      <w:r>
        <w:rPr>
          <w:sz w:val="28"/>
          <w:szCs w:val="28"/>
        </w:rPr>
        <w:t>администрация Малотенгинского сельского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28"/>
          <w:szCs w:val="28"/>
        </w:rPr>
        <w:t>Программы</w:t>
        <w:tab/>
        <w:t xml:space="preserve">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ind w:firstLine="4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320"/>
        <w:rPr/>
      </w:pPr>
      <w:r>
        <w:rPr>
          <w:sz w:val="28"/>
          <w:szCs w:val="28"/>
        </w:rPr>
        <w:t>Совет Малотенгинского сельского поселе-</w:t>
      </w:r>
    </w:p>
    <w:p>
      <w:pPr>
        <w:pStyle w:val="Normal"/>
        <w:tabs>
          <w:tab w:val="clear" w:pos="708"/>
          <w:tab w:val="left" w:pos="4200" w:leader="none"/>
        </w:tabs>
        <w:ind w:firstLine="4320"/>
        <w:rPr>
          <w:sz w:val="28"/>
          <w:szCs w:val="28"/>
        </w:rPr>
      </w:pPr>
      <w:r>
        <w:rPr>
          <w:sz w:val="28"/>
          <w:szCs w:val="28"/>
        </w:rPr>
        <w:t>ния Отрадн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И.А. Шибаева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муниципальной целе-  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 программе «Реализация мероприятий краевой целевой программы  «Капитальный ремонт и ремонт автомобильных дорог местного значения  Краснодарского края» в 2012 году: ремонт автомобильных дорог            х. Хлопонин, ул. Полевая; ст. Малотенгинская, пер.  Советский; пешеходный тротуар ст. Малотенгинская, ул. Школьная»</w:t>
      </w:r>
    </w:p>
    <w:p>
      <w:pPr>
        <w:pStyle w:val="Normal"/>
        <w:ind w:left="495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, объемы и источники финансирования муниципальной целевой программы программе «Реализация мероприятий краев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Капитальный ремонт и ремонт автомобильных дорог местного значения  Краснодарского края» в 2012 году: ремонт автомобильных дорог х. Хлопонин, ул. Полевая; ст. Малотенгинская, пер.  Советский; пешеходный тротуар ст. Малотенгинская, ул. Школь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0" w:leader="none"/>
        </w:tabs>
        <w:rPr/>
      </w:pPr>
      <w:r>
        <w:rPr>
          <w:sz w:val="28"/>
          <w:szCs w:val="28"/>
        </w:rPr>
        <w:tab/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>
          <w:trHeight w:val="32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ероприятия из бюджета Малотенгинского сельского поселения Отрадне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мероприятия</w:t>
            </w:r>
          </w:p>
        </w:tc>
      </w:tr>
      <w:tr>
        <w:trPr>
          <w:trHeight w:val="32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ализация мероприятий краевой целев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«Капитальный ремонт и ремонт автомобильных дорог местного значения  Краснодарского края» в 2012 году: ремонт автомобильных дорог х. Хлопонин, ул. Полевая; ст. Малотенгинская, пер.  Советский; пешеходный тротуар ст. Малотенгинская, ул. Школьн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Администрация Малотенг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/>
              <w:t>Отрадн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И. Горлач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6:00Z</dcterms:created>
  <dc:creator>Люда</dc:creator>
  <dc:description/>
  <cp:keywords/>
  <dc:language>en-US</dc:language>
  <cp:lastModifiedBy>Admin</cp:lastModifiedBy>
  <cp:lastPrinted>2011-04-28T13:39:00Z</cp:lastPrinted>
  <dcterms:modified xsi:type="dcterms:W3CDTF">2011-10-06T09:01:00Z</dcterms:modified>
  <cp:revision>7</cp:revision>
  <dc:subject/>
  <dc:title>                                                                                   Приложение № 3</dc:title>
</cp:coreProperties>
</file>